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! Ñòàðàÿñü ñîòâîðèòü íîìåð "ÌÑ" êàê ìîæíî áûñòðåå, ÿ íàïå÷àòàë ïåðâûé ýêçåìïëÿð ïåðâîãî íîìåðà çà 2000 ãîä óæå òðåòüåãî ÿíâàðÿ. Òåì áîëåå, ÷òî ìåíÿ òîðîïèë Shark, ó êîòîðîãî âðîäå áû çàâåëñÿ õàëÿâíûé êñåðîêñ. Â ïåðâûé ðàç åãî âîîáùå íå îêàçàëîñü â ãîðîäå, à âî âòîðîé - âçÿâ "ÌÑ", îí èñ÷åç íà äâå íåäåëè, òàê ÷òî ïåðâûé íîìåð ïðèøëîñü îïÿòü ïå÷àòàòü. Ïðîøåë ÿíâàðü, à íàðîä îñòàëñÿ áåç "Ñòðåëêè". Íàñòóïèë ôåâðàëü, æåíà íà÷àëüíèêà Shark-a çàìåòèëà, ÷òî Shark âî âðåìÿ î÷åðåäíîé ïüÿíêè äîìà ó ýòîãî ñàìîãî íà÷àëüíèêà (ïðè÷åì ñàì íà÷àëüíèê îòñóòñòâîâàë) ñëîìàë êàêóþ-òî ìåáåëü, è Shark ïðèíÿëñÿ çàíèìàòü ó âñåõ äåíüãè, ÷òîáû òó ìåáåëü âåðíóòü. Â òîì ÷èñëå è ó ìåíÿ çàíÿë ïîëòîðû òûñÿ÷è íà ìåñÿö. Ìåñÿö ïðîøåë, äâà ïðîøëî, à Shark è íûíå òàì. Äåíüãè çàðàáàòûâàòü íå òîðîïèòñÿ, òàê ÷òî îòäàâàòü åìó íå÷åì. ß ìåñÿö ñèäåë áåç äåíåã, çàíèìàÿ ó Ðîòêèâà äî çàðïëàòû. // Âñåõ ñïàñ Áîèíã. Îí îäèí îòïå÷àòàë âåñü òèðàæ "ÌÑ", è â ìàðòå ÿ íà÷àë ðàññûëàòü ãàçåòó ÷èòàòåëÿì. Äîñòàëîñü íå âñåì, íî òàì áûëî âñåãî 135 ïîñëàíèé, è åñëè íåïðî÷èòàâøèõ áóäåò ñëèøêîì ìíîãî, ÿ èõ ïðîäóáëèðóþ â ñëåäóþùèõ íîìåðàõ. // Âñå ãîëîâû îòðûâàòü Sharky, ò.ê. Commander õîòü è âèíîâàò âî âñåì, íî â ýòîò ðàç çàäåðæêà ïðîèçîøëà ïî åäèíñòâåííîé ïðè÷èíå, è ýòà ïðè÷èíà - Shark. Ïðè÷åì îí "Ñòðåëêó" äàæå íà ÊË íå ðàñêñåðèë - íèêîìó íå õâàòèëî. // À äåíåã îò ñïîíñîðîâ ñîáèðàåòñÿ â 3-4 ðàçà ìåíüøå, ÷åì òðåáóåòñÿ íà èçäàíèå. È ïëàòÿò îäíè è òå æå ëþäè, ñàìè - áåäíûå ñòóäåíòû, ïîñëåäíåå îòäàþò. Òàê ÷òî âûïóñê áóäåò è äàëüøå çàäåðæèâàòüñÿ – ó ìåíÿ ïîêà äåíåã í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ander Õýëë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(¹441, #13) Ýõ, Ïåíêà, Ïåíê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åðåïàø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... Óâèäåâ â äâåðÿõ Çèããè Ñòàðäàñòà, Áîóè â óæàñå îòøàòíóëñÿ ñ êðèêîì “Î ÍÅ-Å-ÅÒ!!!” - “Â ÷åì äåëî? – óäèâèëñÿ Çèããè. – Òû íå ðàä, ÷òî ÿ âåðíóëñÿ” Íå â ñèëàõ áîëüøå ïðîèçíåñòè íè ñëîâà, Áîóè ìîë÷à çàìîòàë ãîëîâîé, îòìàõèâàÿñü îò íàâàæäåíèÿ ðóêàìè è íîãàìè. Â ðåçóëüòàòå îí ïîñêîëüçíóëñÿ è ãðîõíóëñÿ íà ïîë. Çèããè áðîñèëñÿ ê íåìó è ïîïûòàëñÿ ïîäíÿòü… Èìåííî â ýòîò ìîìåíò èõ è “ù¸ëêíóë” ôîòîãðàô ìåñòíîé ãàçåòû, ïîëó÷èâøèé ñîîáùåíèå, ÷òî íàä äîìîì Áîóè âèñèò ëåòàþùàÿ òàðåëê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arthling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Âåñåëî íàîùóïü, äà ñêâîçíÿê íà äóøå” (ÁÃ). Ñåãîäíÿøíèé äåí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ßÄ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ñìîòðè, ìíå íåêóäà áåæàòü – åù¸ ìåòð è ëüäû” (ÁÃ)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Âîò è òàêèå âû, è ýäàêèå, à âñ¸ æå ëþáëþ ÿ âàñ, ãðåøíèê, è õî÷ó áûòü ñ âàìè. Íå ïðîãîíèòå?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èñåëü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ç íåíàïèñàííîãî (óëîâèë è ïåðåäàë Â. Êîðíååâ)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Ãóä áàé, Àìåðèêà!” È âñ¸ æå â ñòàðîì Íàóòèëóñå åñòü ìíîãîå, ÷åãî ñåé÷àñ íåò âî âñåì ðóññêîì ðîêå, êàê âû íàçûâàåòå ýòî îïîïñåâøåå ñîáðàíèå äåìàãîãîâ. Õîðîøè òîëüêî ñâåæèå ìåòàëëè÷åñêèå ãðóïïû, íî è èõ ðóññêèì ðîêîì íàçâàòü òðóäíî – áîëüøå îíè ïî-àíãëèéñêè ïîþò… Óïîâàåì òîëüêî íà ïàíêîâ. Ýé âû, ïàíêè!!! Âàì æå âñ¸ ïî ôèãó!!! Ïðîäîëæàéòå – âû åäèíñòâåííàÿ íàäåæäà Ðóññêîãî Ðîêà (ïîìíèòå, ÷òî è Öîé â íà÷àëå ñâîåãî ïóòè ñ ïàíêàìè ïåë, è ÁÃ, è Ìàéê…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Åñëè íåëüçÿ, íî î÷åíü õî÷åòñÿ, òî ìîæíî!” ÝÍM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Ìèð òàêîâ, êàêîâ îí åñòü, ëèøü ïîòîìó, ÷òî èìåííî òàêèì ìû æåëàåì åãî âèäåòü. È òîëüêî èçìåíåíèåì íàøèõ æåëàíèé èçìåíÿåòñÿ ìèð.” Ð. Áà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Õâàòèò ñêàçêè ðàññêàçûâàòü – êîëäóíû, çàìêè… Êàêèå åùå çàìêè â êîíöå äâàäöàòîãî âåêà?” – “Îáûêíîâåííûå. Ãîòè÷åñêèå.” – “Äóìàåøü, ÿ âî âñþ ýòó ÷óøü ïîâåðþ?” - “Íå çíàþ. Íî òàê áûëî.” – “Äà?- áðàò íåäîâåð÷èâî ïîñìîòðåë íà ìåíÿ. – Òû òàì ïðîáûë-òî îò ñèëû íåäåëþ, à ïî ðàññêàçàì âûõîäèò íåñêîëüêî ëåò…” – “Â âîëøåáíûõ ìèðàõ âðåìÿ òå÷åò èíà÷å. Ðàçâå òû íå â êóðñå?” – “Òîãäà òåáå óæå äîëæíî áûòü îêîëî òðèäöàòè, - õìûêíóë áðàò. – À ïî âèäó è íå ñêàæåøü…” – “Íî ýòî æå ìàãèÿ…” – íà÷àë áûëî ÿ. “Ìàãèÿ, ìàãèÿ!.. – ïåðåáèë îí. – ìåíüøå íàäî Òîëêèíà ÷èòàòü!” – “Ïðè ÷åì òóò Òîëêèí, ýòî ñîâñåì èíîé ìèð!” – “Íó ïðèçíàéñÿ æå, ÷òî òû âñå ýòî âûäóìàë!!!” – “Íå âûäóìàë.” – “Çíà÷èò, êðûøà ñúåõàëà.” – “Õâàòèò, òû ìíå ïðîñòî çàâèäóåøü. Ñïîêîéíîé íî÷è.” – “Íó-íó… Ñïîêîéíîé íî÷è, ïóòåøåñòâåííèê ïî íåâåäîìûì ìèðàì!” - ôûðêíóë îí. // Îí ìíå íå âåðèò. Ïî÷åìó? Ýòî íå ñïðàâåäëèâî. Õîòÿ… Íåò, ýòî ïîæàëóé, ïðàâèëüíî. Òàéíû íå ìîãóò áûòü äîñòóïíû êàæäîìó. Èíà÷å áûëî áû íåèíòåðåñíî… // Êàê òàì ñêàçàë Ìàã… “È êàæäîå òâîå ñëîâî áóäåò èñòèíîé, èñòèííåé, ÷åì èñòèíà. Èáî òåáå ïðåäñòîèò íåñòè ìàãèþ â âàø ìèð, ìèð, ïîãðÿçøèé â ðåàëüíîñòè. Íî òû áóäåøü íå îäèí. Ðÿäîì áóäóò è äðóãèå, òû èõ ñðàçó óçíàåøü… èëè íå óçíàåøü…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ristal Creature of Heather Dale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“Øåâ÷óê íå ïî¸ò çà äåíüãè”. Âàó! Õàëÿâíûå êîíöåðòû! Ïðèõîäè êòî õîøü è ñêîëüêî õîøü. Íàäî ñúåçäèòü â Íèæíèé, êîãäà òàì ÄÄÒ âûñòóïàòü áóä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Õàëÿâùèêîâ îí èíîãäà ëè÷íî ÷åðåç îõðàíó ïðîâîäèò, äà è öåíû íà åãî êîíöåðòû ïîíèæå, ÷åì íà èíûõ ýýý... íîâûõ ðóññêèõ ðîêåðîâ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… È áûë Áîëüøîé Âçðûâ. È ðîäèëàñü Âñåëåííàÿ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Alen Glare. ×èòàÿ “Flat”, ÿ äóìàëà î òîì, ÷òî íàïèøó: ìîë, õîðîøà æå Ëåíà, äà òîëüêî ÷òî æå îíà íå óñïîêîèëà ðåá¸íêà èëè ñòàêàíû íå âûìûëà. Äà äàæå äåëî íå â ýòîì, íî íåóæåëè íà øåëêîâûõ ïðîñòûíÿõ “ëþáëþ”, à êîãäà êðîøêè êîëÿòñÿ “íå-å, íå ëþáëþ”. Êîíå÷íî, êàêàÿ óæ òóò ëþáîâü, êîãäà òàêà-àÿ êðîøêà! Õîðîø æå èç íå¸ è äðóã òîæå: êîãäà ðàíüøå îáùàëàñü, äðóçüÿ áûëè. À åñëè ïîë ãðÿçíûé, äî äðóæáû ëè! Äà ìíîãî åù¸ ÷åãî õîòåëà íàïèñàòü, íî äî÷èòàâ äî êîíöà, ïîäóìàëà, ÷òî âåðîÿòíî òû è õîòåë(à) îá ýòîì íàïèñàòü. Íàäåþñü (î÷åíü) ÷òî ÿ ïðàâà?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òèÍàò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Aut cum Scooter, aut cum in Scooter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ix Baxx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áåç ìîçãîâ)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.Rat. ß âîò òîæå ãîâîðþ: êàê ïîðóãàòü – òàê îðîì è õîðîì, à êàê ïîõâàëèòü – òàê ø¸ïîòîì è ïî îäíîìó. À ïî÷åìó áû íå íàîáîðîò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àêîøê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ðèâåòîì è ïåðñîíàëüíûìè HNY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lacksnake Lind’å. ×òî òû çàáûëà â Ñàí-Ôðàíöèñêî? Òàì íåò íè Êàðòåðà, íè Ëåî. Îíè íå ïîäîéäóò è áëèçêî ê âîðîòàì çîëîòèñòî-áåëûì, çà êîèìè ñåé âèðòóàëüíûé (÷òî çíà÷èò “èñòèííî ðåàëüíûé”, òî÷íåé – “åäèíñòâåííî ðåàëüíûé”) ïðåêðàñíûé ãîðîä ðàñïîëîæåí… À âïðî÷åì, ìû, êîíå÷íî, ìîæåì òåáÿ ñ ñîáîþ çàõâàòèòü… Íî êàê æå òû òàì áóäåøü æèòü? Òàì ïóáëèêà âåñüìà ñòðàííà. Ïîíðàâèòñÿ ëü òåáå îíà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n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äèâëåííî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lacksnake Linda (¹13, Äæîêîíäå), à òû óâåðåíà, ÷òî òåáå æèâîé ÷åëîâåê, ñî âñåìè åãî íåäîñòàòêàìè íóæåí? Ìîæåò, òâî¸ ïðèçâàíèå – ïðîñèäåòü çà ïå÷êîé… sorry, çà øòîðêîé èäåàëîâ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óííàÿ Âîä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Íó íå ìîãóò ëþäè “îäèíàêîâî” ìûñëèòü. Íå áûâàåò òàêîãî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lacksnake Linda (ÌÑ 13; 189), îõ, êàê òû íå îäèíîêà! Äëÿ ìåíÿ t*  íèæå 0 ïî÷òè ñìåðòåëüíà. Òîñêà ïî ñîëíå÷íûì äíÿì. ß áû òåáå êàðòèíêó ïîäàðèëà è íå îäíó (ñïàñàòåëåì áû çàîäíî ïîðàáîòàëà), äà âîò êðàñàâöû-ìóæ÷èíêè óïîðíî íå õîòÿò ïîëó÷àòüñÿ. Âûõîäÿò íå êðàñàâöû… äà è íå ìóæ÷èíêè… Òàêàÿ æå ìèìîçà èëè ïðîñòî “çÿáëèê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îëíå÷íàÿ Äåâî÷ê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åëàÿ ãàäîñòü ëåæèò ïîä îêíîì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lacksnake Linda! (¹13) Â ýòîì ìèðå ÷åëîâåê ñàì ñåáå-òî, ïîðîé, ñòàíîâèòñÿ íå íóæåí… È âñ¸ ÷àùå ïðèõîäèøü ê ìûñëè, ÷òî íå ñòîèò òðàòèòü ýíåðãèþ ñâîåé äóøè è òåëà ðàäè ïîèñêà ñâîåé âòîðîé ïîëîâèíêè. È åñëè äàæå òû å¸ íàéä¸øü, òî â êîíå÷íîì èòîãå ïðèä¸øü ê âûâîäó, ÷òî ÂÑ¨ ÝÒÎ ÇÐß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âàâàÿ Ëóí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lacksnake Linda(¹13 á/î 196), ñëóøàé, à òû íå äîïóñêàåøü, ÷òî îí ìîã ïðîñòî óñòàòü áûòü òâîèì “ïîëóâçäîõîì”? Ñåìüþ ñîçäàþò äâîå, äâîå è îòâå÷àþò çà å¸ ðàñïàä – íå ñëèøêîì ëè òû áîëüøàÿ äåâî÷êà, ÷òîáû íàäåÿòüñÿ íà ñêàçêè ïðî èäåàëüíóþ ëþáîâü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But she’s infection… î-î-î…// I said sunshine Blur my mind and the wind Blur my brains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Mail NightRat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.X. (62(575)). Ïîñëå ñëîâà “ïîäâèãó” â ñâîé îáúÿâå (574) ìíå ñëåäîâàëî ïîñòàâèòü çíàê “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”, à íå òî÷êó. Ò.ê. íå îñòàëîñü ìåñòà ïîäâèãó â ðàìêàõ ïîñëàíèÿ Äîðàí, à íå âîîáùå. Òû ïðîñòî íåïðàâèëüíî ïîíÿë ìîþ îáúÿâó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.X. Â ¹61 òû îòìåòèë “Ìèëîñåðäèå” Íî÷íîãî Âåòðà êà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íîâ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ðàññêàç. Òàê âîò, ðàññêàç ýòîò (áåçóñëîâíî, â òåìó â ñâåòå ñåãîäíÿøíèõ íàñòðîåíèé) áûë íå çíàþ óæ êîãäà íàïèñàí, íî íàïå÷àòàí åù¸ â “Ðàíäåâó” ¹24 çà 1997 ãîä. Òû æå ñòàðûé òóñîâùèê, ìîã áû è çíà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íóñ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À, ìîæåò, ýòî è Íî÷íîé âèíîâàò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Íîâûé äëÿ ìåíÿ. ß íå âèäåë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.Õýëë. “Flat–2” ãîðàçäî ëó÷øå, ÷åì “Flat–1”. È ïðàâèëüíî: êîìó íóæíà ïàðîäèÿ, åñëè îíà ñëàáåå îðèãèíàëà? HNY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æàñíàÿ Åõèäí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.Õýëë. Î÷åíü æàëü, ÷òî â “ÌÑ” åñòü íåæåëàòåëüíûå òåìû. Êàê æå îáðûäëà ýòà âå÷íàÿ äèñêðèìèíàöèÿ! Òàê õîòåëîñü âèäåòü åäèíñòâåííîå íà Çåìëå àáñîëþòíî àíàðõè÷åñêîå èçäàíèå! Óâû, íåò â ìèðå ñîâåðøåíñòâ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àë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Â Àìåðèêå ñòàëè áîðîòüñÿ ñ äèñêðèìèíàöèåé, à çàêîí÷èëîñü âñå òåì, ÷òî ëþáèìàÿ æåíùèíà íà ïðåçèäåíòà â ñóä ïîäàëà è òîò ñ ãîðÿ Ñåðáèþ ðàçáîìáèë. À Òîëêèíà åùå â 1997 íå ðåêîìåíäîâàíî äàâàòü äåòÿì, ò.ê. òàì íåò íè îäíîãî ïîëîæèòåëüíîãî íåãðà èëè ãîìîñåêñóàëèñòà. Ìàðê Òâåí òàêæå èçúÿò èç øêîëüíîé ïðîãðàììû - îí íåãðîâ íåãðàìè íàçûâàåò.  Óæ ïóñòü ëó÷øå îñòàåòñÿ äèñêðèìèíàöèÿ, ÷åì òàêîå ðàâåíñòâî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hder Hell (¹11) Ïèâîïîêëîííè÷åñòâî?  Åñëè ýòî ðåëèãèÿ, òî ÿ ñ÷èòàþ ñåáÿ ïðèìåðíîé ïðèõîæàíêîé åãî (èëè å¸) õðàìîâ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îøêà, ×¸ðíàÿ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 Hell (¹11) Áóäåò âîïëü ïðîòåñòà îò îáùåñòâà çàùèòû æèâîòíû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îøêà, ×¸ðíàÿ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ommander Hell(¹13) Íå ìîãó îòðèöàòü, ÷òî íàøà íàöèÿ ñòðàäàåò â îòíîøåíèè ãåíîôîíäà. Ýòî ñåé÷àñ è áåç ëóïû âèäíî. Îñîáåííî, êîãäà âèæó íà ãîëóáîì ýêðàíå äåòèøåê îò ïÿòè äî äâåíàäöàòè, êîòîðûå âî âðåìÿ íîâîãîäíèõ ïðàçäíèêîâ ïîðåøèëè òð¸õ âçðîñëûõ ìóæèêîâ. Ïðîñòî òàê. Ñàìàÿ ìëàäøåíüêàÿ ïðîêîììåíòèðîâàëà: «Õîòåëà ïîèãðàòü â âîëêà èç “Íó, ïîãîäè”». Ïîñëå òàêèõ âåùåé ìîæíî äàæå ñêàçàòü, ÷òî òàêîå ïîíÿòèå, êàê ãåíîôîíä, îòíîñèòåëüíî íàñ íå ñóùåñòâóåò. Âïðî÷åì, íå õî÷åòñÿ îñîçíàâàòü ñåáÿ ÷àñòüþ ýòîé ñàìîé íàöèè, êîòîðàÿ íàõîäèòñÿ íà ãðàíè âûðîæäåíèÿ… Ïîòîìó, íàâåðíî, íóæíî èäòè îò ïðîòèâíîãî. Ìîæåò áûòü, îáùåñòâó íóæíî äîéòè äî ïîäîáíîãî   òóïèêà, ÷òîáû îñîçíàòü íåîáõîäèìîñòü èçìåíåíèé! È âñ¸-òàêè òâîðöàìè ýòèõ èçìåíåíèé âðÿä ëè áóäóò çàæðàâøèåñÿ äÿäüêè, êîòîðûå îáëàäàþò çäîðîâüåì è áåçáåäíî ñóùåñòâóþò. Äëÿ ìåíÿ òàêàÿ ñûòîñòü äàëåêî íå ïðèçíàê ïðàâèëüíîé æèçíè. Êàê ðàç ìîè íàäåæäû çèæäÿòñÿ íà òåõ íåñ÷àñòíûõ “õëþïèêàõ”, êîòîðûå â ïîëìåòðà îò ÿçâû è øèçîôðåíèè. Êòî çíàåò, ìîæåò, èìåííî èõ äóõîâíàÿ íåïðåñûùåííîñòü è ïîäâèãíåò ìèð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ple Leaf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 Õåëë! (¹13, ìíå) Äåëî â òîì, ÷òî â ñîâðåìåííîì îáùåñòâå àáñîëþòíî çäîðîâûå èíäèâèäû îòñóòñòâóþò êàê òàêîâûå. È àìáàëîâ, êîíå÷íî, ìîæíî èñïîëüçîâàòü â êà÷åñòâå ãåíîôîíäà, íî ñ óñëîâèåì îáÿçàòåëüíîé èçîëÿöèè ðåá¸íêà îò ñâîåãî “ïàïàøè” ñðàçó æå ïîñëå ðîæäåíèÿ ÷àäà (à ëó÷øå ñðàçó ïîñëå ìîìåíòà çà÷àòèÿ). ß äóìàþ, ÷òî ëþáàÿ äåâóøêà õî÷åò èìåòü ðåá¸íêà, íî ëèøü îò ëþáèìîãî ÷åëîâåêà, è íåâàæíî, çäîðîâûé îí, ïîëóçäîðîâûé èëè áîëüíîé. Äåëî â òîì, ÷òî çäîðîâûå ôèçè÷åñêè çà÷àñòóþ íå îáëàäàþò çäîðîâüåì äóõîâíû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âàâàÿ Ëóí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 Õýëë, à íó-êà äàâàé ïîïîäpîáíåå, êàêèå òàêèå ïpàâèëà ñëåäóåò ïpèìåíÿòü ê íåâûpåçàííûì ìëàäåíöàì! Ìîæåò áûòü, ïpèãîäèòñÿ â æèçíè  (íàøà æèçíü -- îíà òàêàÿ...)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Ñì. èñòîðèþ, ïðåäøåñòâîâàâøóþ ðîæäåíèþ òîâàðèùà È.Õðèñòîñà è ãðàæäàíèíà Êðèøíû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ommander! Áëèí! Êàê òû ìîæåøü èñïîëüçîâàòü ïåðñîíàæåé èç ìîåãî ðàññêàçà â ñâîèõ êîðûñòíûõ öåëÿõ?!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îðûñòíûõ? À ÷òî, ìíå óæå ïðèñóäèëè Íîáåëåâñêóþ è ïàðî÷êó Îñêàðîâ?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Ýòî ÷òî åùå çà "Flat-2" òàêîé?! È, ìåæäó ïðî÷èì, äåéñòâèå ðîìàíà, îòðûâêîì èç êîòîðîãî ÿâëÿåòñÿ ðàññêàç "Flat", ïðîèñõîäèò â 1991 ãîäó, êîãäà íèêàêèõ íîâûõ ðóññêèõ åùå íå áûëî! Òû íåïðàâ è âîîáùå!.. Âî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ggy Stard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ommander, íå íàåçæàé íà ò¸òóøêó Òîìó è íà Éåíèôåð, à ëó÷øå ðàçâèé, èìåííî ðàçâèé ñâîþ ïàìÿòü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Ïàìÿòè ó ìåíÿ âñåãî 64Ê, êàê ó Ñèíêëåðà. Íà âñå íå õâàòàåò. C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, íó ëàäíî, òû ìåíÿ óáåäèë. Ïàðòèÿ ìîíàðõèñòîâ ðàñôîðìèðîâàíà. Íî ñôîðìèðîâàëàñü ïàðòèÿ êîììóíèñòîâ! Ëàäíî, ëàäíî, íå íàïèðàé, ýòî øóòêà!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áûòûé Áàðëî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Íî ÿ ïîðàæ¸í òâîèìè ïîçíàíèÿìè â èñòîðèè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ommander, òàêàÿ áÿêîñòü âûõîäÿò… Äåëàòü êîïèè ðèñóíêîâ – áåññìûñëåííî, äâóõ îäèíàêîâûõ áûòü íå ìîæåò. Êñåðîêîïèÿ – âûõîäèò óæàñíî. Êîìï – îòñóòñòâèå âñÿêîãî ïðèñóòñòâèÿ. È ÷òî òåïåðü äåëàòü, à? HELP!!!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Ñêàíèðîâàòü è ïðèíîñèòü ìíå íà äèñêåòàõ. Èëè îòäàâàòü Butterfyþ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, ÿ íèêîãäà íå áûëà õèïïè. Ê ñîæàëåíèþ. Äà, ÿ çíàþ âñþ õèïïîâñêóþ ñðåäó íå òîëüêî â Ðîññèè, íî è â ìèðå. Íî ÿ ñòîëü æå çíàþ è òåõíî-ñðåäó, è ñðåäó õóäîæíèêîâ ïî âñåìó ìèðó. ×òî æ èç òîãî? ß æå îòíîøó ñåáÿ ê “èíòåëëåêòóàëüíîìó ïîñò-ïàíêó” è ê Íîâîé Àëüòåðíàòèâå. Çëà ó ìåíÿ íà òåáÿ íåò, à òû, ïîâòîðÿþ, ñâîåé ÷àñòîé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èñòèííî ìóæñêîé ãëóï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ïàñàåøü ìåíÿ îò àäñêîé çëîáû òåõ, êòî ïîóìíåå òåá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dy Hel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È íà òîì ñïàñèáî... ÑÕ) - (Ãû-ûûû! Monster Maniack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Commander. “Ñåì¸íîâè÷”??? ÒÈÌÓÐÎÂÈ×!!!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g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òî?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ommander. Ìîå èñêóññòâî – ýòî Ñàìà Æèçíü, îíà äëÿ ìåíÿ Ëàáîðàòîðèÿ, ãäå ñòîÿò êîëáû ñ íàçâàíèÿìè: “õèïïè”, “îòäåëüíûå ëþäè”, “Rainbow”, “Ñòðåëêà”, “êëóáû” è ò.ä. ß æå íå ñòàíîâëþñü íàðêîìàíîì íèêàêîé èç ýòèõ êîëá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ady Hel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D. Dent (13, 471). Äà ëàäíî, íå ñåðäèñü. Ìíå áóäåò òîæå èíòåðåñíî îáñóäèòü ñ òîáîé “Ëîðåíñà”. Òîëüêî ïîâòîðÿòüñÿ ëåíü. Âîçüìè, pls, ó N.Lowe ìîè ïèñüìà, ïðî÷òè, ñ ÷åì íå ñîãëàñåí – ïèøè, îáêàøëÿå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æàñíàÿ Åõèäí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HNY! P.P.S. È Nance HNY!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Dalph, îò ëþáèìîé ìóçûêè óìåðåòü íåëüçÿ – îò å¸ îòñóòñòâèÿ âïîëíå âîçìîæí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2 ìåñÿöà áàëàíñèðîâàâøàÿ íà ãðàíè óìîïîìåøàòåëüñòâà ïî ïðè÷èíå íàëè÷èÿ 200 àóäèîêàññåò ñ ëþáèìîé ìóçûêîé è àóäèîìàãíèòîôîíà, íàêðûâøåãîñÿ ìåäíûì òàçîì. Wow, êàê ìíå áûëî ïëîõî – âðàãó íå ïîæåëàþ!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Dr. Death! (¹13) Âåäü áóäóùåå íàøåé ñòðàíû çàâèñèò è îò íàñ ñ âàìè. Êîíå÷íî, åñëè ìû áóäåì ñî ñòîðîíû íàáëþäàòü êàê å¸ ðàçâîðîâûâàþò “âåðõè” è ïðîïèâàþò “íèçû”, òî âåëèêîé îíà íå ñòàíåò íèêîãäà! Àóó!!! Ëþäè! Íåóæåëè ìû ïîçâîëèì óíè÷òîæèòü íàøó äåðæàâó?!? (P.S. Èëè âû âñå ñîáèðàåòåñü ïîñëå ýòîãî ïðîöåññà (à åù¸ ëó÷øå äî íåãî) ñâàëèòü ïîä êðûëûøêî äÿäè Ñýìà?!?) Ãäå æ âàø ïàòðèîòèçì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ðîâàâàÿ Ëóí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åäîóìåíèè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Dr.Death (¹13). ß â “Ñòðåëêå” ñ øåñòîãî íîìåðà, íî ïîíðàâèòüñÿ áîëüøèíñòâó è íå íàäåþñü, è íå ïûòàþñü. Ïðîñòî æèâó, êàê æèâ¸òñÿ, è ìíå õîðîøî. Êîìó íàäî – ïðî÷òó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àëä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Ïðèâåò òåáå. Ïèøè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Dr.Death. (¹13 ìíå) Íàâåðíî, òû çíàåøü ðàñõîæåå óòâåðæäåíèå – “êàæäûé íàðîä èìååò òàêîãî ïðàâèòåëÿ, êîòîðîãî çàñëóæèâàåò”. Ðîññèè íå âåçëî âî âñå âðåìåíà – ïëîõèå ïðàâèòåëè, âîéíû, òåððîðû. Òåîðåòè÷åñêè òû ïðàâ – íàøèõ ëþäåé íóæíî íå íåíàâèäåòü, à æàëåòü. Íî êîãäà ÿ âèæó óáëþäêîâ, ïàðäîí, ìî÷àùèõñÿ â ìîåé ïàðàäíîé è âûêðó÷èâàþùèõ ëàìïî÷êè â ïîäúåçäå, êîãäà ÿ ñìîòðþ ïîñò-âûáîðíûå èíòåðâüþ ñ ëþäüìè è ñëûøó, íà îñíîâå êàêèõ èäèîòè÷åñêèõ ìûñëåé îíè ãîëîñîâàëè, êîãäà ÿ èäó ïî ñâîåìó çàïëåâàííîìó è çàãàæåííîìó ãîðîäó – “êóëüòóðíîé ñòîëèöå Ðîññèè”, êîãäà ÿ ÷èòàþ â Èíåòå îáðàçöû “íàðîäíîãî þìîðà” è íàòûêàþñü â êàæäîì âèðòóàëüíîì óãëó íà îáúÿâëåíèÿ îò ïðîñòèòóòîê, êîãäà, ïîñåòèâ ìàññó âèðòóàëüíûõ êîíôåðåíöèé, ÷àòîâ, ôîðóìîâ, äîìàøíèõ ñòðàíè÷åê, ÿ ïðàêòè÷åñêè íèãäå íå âñòðåòèëà íè îäíîé óìíîé, èíòåðåñíîé, ñàìîáûòíîé ìûñëè èëè ëè÷íîñòè, êîãäà ÿ âêëþ÷àþ ðàäèî è ñëûøó ñîâðåìåííûå ïîï-õèòû, êîãäà ÿ ïîäõîæó ê êíèæíîìó ëîòêó è âèæó, ÷òî ñåé÷àñ ÷èòàþò – ÿ íåâîëüíî íà÷èíàþ äóìàòü, ÷òî íàø íàðîä ïîëíîñòüþ äîñòîèí òîé æèçíè, êîòîðóþ âåä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Elpoep, áóäåì ñ÷èòàòü, ÷òî òû íàñòîÿùàÿ æåíùèíà… â òîì ñìûñëå, êîòîðûé òû ñàìà â ýòî ïîíÿòèå âêëàäûâàåøü. (Sound like ÝÍ…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ëèâåð Òâèñò-í-Øàóò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Fornit Some Fornus, â êîíöå ïîñëàíèÿ íàäî áûëî ãëàç ñ ïèðàìèäîé íàðèñîâàòü! Ò.å. ïèðàìèäó ñ ãëàçîì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ñîøåäøèé ñ óìà è íè÷óòü íå ïîêîí÷èâøèé ñ ñîáîé íåëèòåðàòóðíûé íåðåäàêòîð ÍåÊðàïèâà (Nekrapiva)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Fornit Some Fornus, ÷åì êîðìÿò êîìïüþòåðíûõ ôîðíèòîâ? Ìîé, ïîõîæå, âåãåòàðèàíåö (èëè âåãåòåðèàíåö?)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óäâèí, Âåëèêèé È Óøàñòûé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Hunter(13), çíà÷èò, ñåêñ è ðîæäåíèå ðåá¸íêà – ïðîòèâîåñòåñòâåííû? Àäàì è Åâà-òî òàêèìè “ãðåõàìè” íå çàíèìàëèñ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Hó âñ¸! Ïîñëå ÌC N 13 ìîæíî ñäåëàòü âûâîä, ÷òî ÿ ÿâëÿþñü æåíîé Îpêà Ìîpäîpñêîãî è îäíîâpåìåííî ñîäåpæàíêîé Påâåíäà Äåéëàäàíà. Ýpó Åäèíûé, êîåãî â Àpäå íàçûâàëè... âïpî÷åì, êàê åãî òîëüêî íå íàçûâàëè! Êàêîé ïîçîp äëÿ áëàãîpîäíîé ãîíäîpñêîé êíÿæíû!.. Îpê, çìåé ïîäêîëîäíûé, òû ïîøòî ìåíÿ íà âñþ ÌC ïîçîpèøü? È ãëàâíîå -- ×ÒÎ îáî ìíå òåïåpü Cêèôú ïîäóìàåò? À âåäü îí â ìåíÿ ïî÷òè âëþáë¸ííûé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K.(¹13, ñòèõ ¹526) Õîòü Àë¸øà è îáèæåí Áîãîì, / Îêàçàëñÿ îí äîáðåé, ÷åì Áîã, / Ëó÷øå è óìíåé Åãî âî ìíîãîì: / Ìñòèòü íå ñòàë, õîòÿ, êîíå÷íî, ìîã.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àêîøêà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Lady Helen (¹13(62). Òû ê ÷åìó ýòî – ïðî áèòûõ êóð? Àññîöèàöèÿ ÷òî ëè òàêàÿ: Blacksnake Linda – áèòàÿ êóðèöà? Íåîáû÷íåíüêî… Íó, à åñëè êîïàòüñÿ â ÿçûêàõ, òî ïîëó÷èòñÿ òàêàÿ êàðòèíêà: â äðåâíåíåìåöêîì “lindy” - çìåÿ, â èñïàíñêîì “linda” - êðàñàâèöà. Åñòü öåëàÿ ñåðèÿ îòå÷åñòâåííîé êîñìåòèêè “Ëèíäà” (ìîæåò, å¸ èç âàøèõ áèòûõ êóð äåëàþò). Ïîñêîëüêó ÿ òâ¸ðäî ðåøèëà â íîâîì òûñÿ÷åëåòèè êðåïêî ëþáèòü ñåáÿ, ëþáèìóþ, òî ïðåäïî÷èòàþ áûòü ÷¸ðíîé çìå¸é â êâàäðàòå èëè êðàñèâîé ÷¸ðíîé çìå¸é. Íî òåáå íå çàïðåùàåòñÿ àññîöèèðîâàòü ìåíÿ ñ êåì óãîäíî – â ñóï òîëüêî íå êëàäè, ÎÊ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Lady Helen! Ëþáè íà âñåõ, ÷èõàé ñåáÿ! È íå áåðè …. âñ¸. Âåäü íàøà èãðà – æèçí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. Rat – Êðûñîñëîâ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÷òè ïî Êðûñîëîâó-I (“ÌÑ” ¹62)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Lady Helen. Õðèñòèàíêà ïðîïîâåäóåò ñâîáîäíóþ ëþáîâü? Ýòî ÷òî-òî íîâåíüêîå. À êàê æå “Åñëè òû ïîñìîòðèøü íà æåíùèíó ñ âîæäåëåíèåì…”, “Êòî ðàçâåëñÿ ñ æåíîþ – òîò äåëàåò åå ïðåëþáîäåéêîé”, “Êòî æåíèëñÿ íà ðàçâåäåííîé – ïðåëþáîäåéñòâóåò” è ò.ä.? Ýòî íå öåðêîâíèêè, ýòî Õðèñòîñ ñàì ãîâîðèë. À “Ïåñíÿ Ïåñíåé” - ïðîñòî ïîýòè÷åñêîå òâîðåíèå, äà åùå è èç Âåòõîãî Çàâåòà, êîòîðûé ñîáñòâåííî ê õðèñòèàíñòâó, êàæåòñÿ, èìååò ìàëî îòíîøåíè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Íî òû çàáûâàåøü, ÷òî JC íå ñ÷èòàåò ò.í. ïðåëþáîäåÿíèå ÷åì-òî ïëîõèì!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Loretta M., ãpóïïîâàÿ ëþáîâü ê Òîëêèíó êàê âèä ápåéíàëüíîãî ñåêñà åñòü êpàéíå íåïpèñòîéíàÿ ôîpìà ñåêñóàëüíîãî èçâpàùåíèÿ, à ñòàëî áûòü, íàçûâàíèå òîëêèíèñòîì ìîæåò áûòü ïpèpàâíåíà ê póãàòåëüñòâó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uck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ÌÑ 13; 245), à âåäü âåðíî, åù¸ êàê âåðíî. Òåïåðü, êîãäà îïÿòü íà÷í¸òñÿ óïàäîê ñèë, êàê ôèçè÷åñêèõ, òàê è äóøåâíûõ, òêíó ñåáÿ íîñîì â ïîñëàíèå è óâèæó, ÷òî ÷òî-òî åù¸ îñòàëîñü, äàæå ãäå-òî â ÷¸ì-òî õîðîøåå . Îáîäðÿåò. Íî åñëè ýòîãî õîðîøåãî íó óæ î÷åíü ìàëî, à? ×òî òîãäà?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ple Leaf (62, ñ. 16). Âîò òû ïèøåøü, ÷òî ñ ãîïíèêàìè ãóëÿëà… È ïîíðàâèëîñü òåáå. À âîò ÿ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è íå çíàþ äàæå, ãîïíèê ÿ èëè êòî åùå òàì ó âàñ… À óçíàòü-òî õî÷åòñÿ! Ìîæåò, ïðèäåøü, íà ñåíîâàëå ó ìåíÿ ïîáåñåäóåì (à, áëèí! Àëëåðãèÿ æå! Òàê ÷òî íà ñåíîâàë íå çîâè!), èëè åùå ãäå, î òîì, ÷òî æå ÿ òàêîå åñòü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ple Leaf! (¹13, Êàêòóñó). ß îò òåáÿ òàêîãî íå îæèäàëà!!! Òû ðåøèëà ïîçëèòü ñâîþ ìàìî÷êó?!? À âåðíî ãîâîðÿò: â òèõîì îìóòå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¸ðòâûé 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ple Leaf. Äî ÷åãî æå íàèâíû áûâàþò äåòè?!? Âåäü âñåãî ëèøü îäíà ôðàçà ìîæåò Âàñ âûäàòü. Çà êàæäûé ãðåõ äåéñòâèòåëüíî íóæíî ïëàòèòü. Ïðîñòèòå, íî ãäå âû, î þíàÿ ëåäè, ìîãëè óñëûøàòü ýòó êàññåòó? ( P.S. Çíàþ, çíàþ, íóæíî òóò êîå-êîìó óøè îáîðâàòü) Äà íåò, ÿ äàæå íå ñåðæóñü. È Âàì äåéñòâèòåëüíî ïîíðàâèëîñü??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òóñ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Mary  Fairy, ó êàæäîãî ÷åëîâåêà, ñâîè çàìîðî÷êè, ÿ íå ðàâíîäóøåí ê òâîð÷åñòâó ïðîôåññîðà, ïîýòîìó îòâå÷àþ íà òâîé íàåçä. Åñëè òåáå íå íðàâÿòñÿ òîëêèíèñòû, òî ýòî íå ìû çàíèìàåìñÿ ôèãí¸é, à òû, èìåííî òû. Ñâîèì íàåçäîì, òû íè÷åãî íå äîáüåøüñÿ. Ëþäÿì ýòî íðàâèòñÿ. Ýòî èõ ïðîáëåìû, íî ïðè÷¸ì òû òóò. Äàâàé íå áóäåì îãðûçàòüñÿ, è êàæäûé îñòàíåòñÿ ïðè ñâî¸ì ìíåíèè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ry Fairy! (¹268, #13) Äî ÷åãî æå òû ïðàâà, ãîñïîäè! Ïîìíþ, êîãäà ÿ ø¸ë ïåðâûé ðàç ê òîëêèíèñòàì, æäàë ÷åãî-òî âîçâûøåííîãî, êðàñèâîãî, ðîìàíòè÷íîãî… À óâèäåë – òîëïó íàðîäó, êîòîðàÿ áèòûõ äâà ÷àñà äîëáèëè äðóã äðóãà ìå÷àìè, à â ïåðåðûâàõ âûÿñíÿëè, ó êîãî êðó÷å ìå÷, äîñïåõè etc. Äåâóøêè, ïðàâäà, îäåëè êðàñèâûå íàðÿäû, òîëüêî íåïîíÿòíî äëÿ êîãî: ïî-ìîåìó, íà íèõ äàæå íå âçãëÿíóë íèêòî… Äà, êîíå÷íî, ìå÷àìè îíè ìàõàëè èçðÿäíî, íî ñ òåõ ïîð âîïðîñ: “Çà÷åì?” – íèêàê íå äà¸ò ìíå ïîêî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åðåïàø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ry Fairy, à âîò òû ñàìà âîçüìè è íà÷íè òàêîé pàçãîâîp! ÝHH íè â êàêîì ñëó÷àå, íî õîòåëîñü áû ïîíÿòü, ÷åãî ÊÎHÊPÅÒHÎ òû îò òîëêèíèñòîâ äîáèâàåøüñÿ? Hå îãpàíè÷èâàéñÿ îáùèìè ñëîâàìè, pls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Êñòàòè, ÿ çíàþ äâóõ äåâóøåê, êîòîpûå òîæå õîòåëè áû ïîáîëòàòü î òâîp÷åñòâå Ïpîôåññîpà èñêëþ÷èòåëüíî ñ òî÷êè çpåíèÿ åãî ëèòåpàòópíî-õóäîæåñòâåííûõ äîñòîèíñòâ. Hàïèøè äëÿ íèõ íà ìîé àäpåñ, ÿ ïåpåäàì èì òâîè ïèñüìà (äîìàøíèå àäpåñà îíè óïîpíî íå õîòÿò ïå÷àòàòü â ãàçåòå, à ìîé äëÿ ïèñåì âñåãäà -- 197374, Càíêò-Ïåòåpáópã, à/ÿ 885, Åëåíå)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ry Fairy, ÿ äóìàþ, ý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àëåê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íå î âñåõ (… êîãäà ÿ ðàçãîâàðèâàþ ñ òîëêèíèñòàìè…). Î÷åíü ÷àñòî ðàçãîâàðèâàþò î õðîíîëîãèè, “ôèëîëîãè÷åñêèõ çàìîðî÷êàõ”, ÷òîáû ëó÷øå ïîíÿòü. È íåóæåëè òû íè ðàçó íå ñëûøàëà ðàçãîâîðà î ïðîáëåìå Âûáîðà è òðàãåäèéíîñòè ïðåäîïðåäåëåíèÿ? Ìîæåò, íå ñ òåìè ãîâîðèëà? È ïî÷åìó Òîëêèí, à íå ÷åðåïàøêè-íèíäçÿ… òàê âåäü ìíîã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ïîìíÿ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Õîòÿ âî ìíîãîì òû ïðàâà, ìîæåò, ïîýòîìó äî ñèõ ïîð íå ìîãó âûåõàòü  íè íà îäíó ðîëåâóõó, âðîäå áû õî÷ó, íî … À íàñ÷¸ò ðåàëüíîñòè: òðóäíî ñêàçàòü, ÷òî ýòî òàêîå, è òåì áîëåå, êîã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íàåø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÷òî ýòîò ìèð íå ðåàëå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òèÍàò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ary Fairy. Êîãäà ÿ òîëüêî ïðèøëà â “Ñîðîêó” è íà÷àëà ñîáèðàòü òóñîâêè òîëêèíèñòîâ – ÿ ïîñòîÿííî çàäàâàëàñü òåìè æå âîïðîñàìè, ÷òî è òû â ïîñëàíèè â ¹13 (“Êîãäà ÿ…”) Ïðîïàñòü ìåæäó ìîèìè ïðåäñòàâëåíèÿìè î ïîêëîííèêàõ àâòîðà ñòîëü ïîýòè÷åñêîé êíèãè, êàê ÂÊ, è òåì, ÷òî ÿ âèäåëà – áûëà îãðîìíà. Íî, íåìíîãî ïîçàëàìûâàâ ðóêè â òîñêå, ÿ ýòî äåëî áðîñèëà. Ïóñòü ëó÷øå îíè ñïîðÿò, êòî èç íèõ ãíîì, à êòî – ýëüô, ïèøóò áåçäàðíûå ñòèõè, âûêàïûâàþò ãåíåàëîãèþ êàêîãî-íèáóäü ïÿòîãî ñûíà ïîáî÷íîãî îòïðûñêà Ôåàíîðà, åçäÿò íà ðîëåâóøêè è ìàñòåðÿò äåðåâÿííûå ìå÷è. Ïîòîìó ÷òî åñëè îíè íà÷íóò òðåïàòüñÿ íà êàæäîì óãëó î “ïðîáëåìå Âûáîðà”, “ñîîòíîøåíèè ëè÷íîãî è ïëàíåòàðíîãî”, “î âåëè÷èè Äîáðà è âå÷íîñòè Çëà” è ò.ä. – îíè îïîøëÿò âñå èäåè Òîëêèíà, è ÿ ïåðâàÿ æå âîçíåíàâèæó åãî ñàìîãî è åãî ìèð. ×åì ìåíüøå îñîáåé òîï÷óòñÿ â ïîäîáíûõ óãîäüÿõ – òåì ÷èùå âîçäóõ, êîòîðûì ìû äûøè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erry Christmas fro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Fair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oonlight, Nath, Mary. Ýòî ïëîõî – áîëåòü. Â ïîðÿäêå ñî÷óâñòâèÿ îáÿçóþñü íå õàÿòü âàøè òâîð÷åñêèå ïîïûòê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èòüêà Êîðíååâ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Nance, áàíäåðîëü êî ìíå çàõîäèëà. Â îáðàòíóþ äîðîãó îòïðàâèëàñü áàíäåðîëü ñ ðîëèêàìè – äîøëà ëè îíà? Ïîõîæå, ÷òî èäóò îíè ïåøêîì, ïîñêîëüêó è ñåâåðíûé îëåíü, è ñðåäíååâðîïåéñêàÿ ëîøàäü äâèæóòñÿ ãîðàçäî áûñòðåå. ß íà÷àëà çàïèñûâàòü òåáå î÷åðåäíóþ ïàðòèþ êàññåò. Ôèëüìû óæå ïåðåïèñàëà, à äëÿ êëèïîâ êóïëþ êàññåòó è íà÷íó äåëàòü ñáîðî÷êó. Ïèøè, ñîëíûøêî, ÿ î÷åíü ñêó÷àþ. Íå çàáûâàé î âíóêàõ, ó òåáÿ èõ àæ ÷åòâåðî, ñîâñåì òû íàñ íå ëþáèøü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Oldman, ìíå íå÷åãî òåáå îòâåòèòü. Ìû ãîâîðèì íà ðàçíûõ ÿçûêà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îêîíä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Påâåíäó Äåéëàäàíó. Cpî÷íî! Cåêpåòíî! ×òîáû ïîäíÿòü áäèòåëüíîñòü íà âûñîòó òâîåãî pîñòà, áåç ñòpåìÿíêè íå îáîéòèñü. À åù¸ ëó÷øå -- ïîäú¸ìíûé êpà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Quester (¹ 11 (60), ñòð. 5, äëÿ Äîðàí), Âàøå ýêîíîìè÷åñêîå îáðàçîâàíèå âðÿä ëè ïîìîæåò íàøåé ñòðàíå… Âàø íàåçä íà Äîðàí àáñîëþòíî íåóìåñòåí. Ýòó ñòðàíó íåëüçÿ ïîäíÿòü ýêîíîìè÷åñêèìè ðåôîðìàìè – åå ýêîíîìè÷åñêèé ïîòåíöèàë ïîèñòèíå ïîòðÿñàþù. Åå ìîæíî ïîäíÿòü òîëüêî ïîëèòè÷åñêèìè ðåôîðìàìè, íî íå òîëüêî èìè. Åùå î÷åíü âàæíî, ÷òîáû ó âëàñòè áûëè ÷åñòíûå ëþäè. À ýòî â Ðîññèè – âåùü âîîáùå íåâîçìîæíàÿ… Ïûòàòüñÿ ïîìî÷ü ñòðàíå, êîíå÷íî, ìîæíî… Íî ÿ ïîääåðæèâàþ Äîðàí (õîòÿ è íå õíûêàþ, êàê Âû âûðàçèëèñü): Ðîññèÿ, âîçìîæíî, è âûáåðåòñÿ èç òóïèêà. Ïðàâäà, òîëüêî òîãäà, êîãäà ê âëàñòè ïðèäå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÷åñòí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÷åëîâåê. À äî òåõ ïîð – âñå áóäóò â æ#ïå. Óæ ïðîñòèòå, êîëè ÷òî íå òàê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Quester (¹ 62, ñ 16, ñðåäíÿÿ êîëîíêà, ïîñëàíèå 555), Lady Helen êîíêðåòíî ìîæåò ïðåäëîæèòü òîëüêî î÷åðåäíóþ ïîðöèþ ãåìîððî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èë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rd Muzhi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ðàç Helen – ëåäè, òî ÿ – ëîðä)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Quester, âîò æäó-ïîæäó îáåùàííîãî... òpè ãîäà ïîêà íå ïpîøëî, ïpàâäà, íî ïèñüìî-òî ÃÄÅ?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påáûâàþùàÿ â îæèäàíèè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Quester. Ìíå áû î÷åíü õîòåëîñü ñ òîáîé âñòðåòèòüñÿ. Ñêîðî ÿ ïî äåëàì óåçæàþ â Ìîñêâó. Ïðèåäó â ìàðòå. Âûêðîè, ïîæàëóéñòà, âðåìÿ, è íàïèøè â Ñòðåëêó, êîãäà è ãäå. Ñêó÷à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åëàþùèé òåáå ñ÷àñòüÿ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Secondhand Wonderland, íó ÿ òàùóñü ñ òâîåãî èìåíè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ðà Ñóêèíñîí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Shark, à òû íà Êîðîëå è Øóòå, áûë?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Shark, íàïîìèíàíèå ¹2. Ó ìåíÿ òâîÿ êíèãà ïðî Àëåêñàíäðà. Íàïèøè ìíå, êàê ñ òîáîé ñâÿçàòü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Softwarrior, ÿ õîòü è òåìíû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íî çíàþ ëó÷øå òåáÿ, ÷òî ñèñòåìà Windows-2857 âîîáùå áåçúÿäåðíàÿ è òðåáóåò âñåãî 40 òåðàáàéò ÎÇÓ – ýòî äàæå íà ñòàðåíüêîì 600-ì ïåíòå ìîæíî ñåáå ïîçâîëèòü… È ñàìîå ãëàâíîå – îíà â BIOSå õðàíèòñÿ, åå ïðÿìî íà çàâîäå â ìèêðîñõåìû âìîíòèðîâûâàþò. Âîòú. Îòâåðòêàìè. Áåðóò 2857-å ôîðòî÷êè – è íà êðèñòàëë êëàäóòü. Êðàñîòà! Íå íóæíî íè CD-ROM, íè õàðäà – åñëè êàêàÿ ïðîãðàììà ïîòðåáîâàëàñü – åå èç NetUniversum ñàì êîìï êà÷àåò. Èëè òâîÿ ëåòàþùàÿ òàðåëêà íå ïîäêëþ÷åíà ê Net Universum? Íó, òîãäà îíà – ñòàðàÿ ðóõëÿäü… Îòäàé åå Viking’ó âîîáùå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Åñòåñòâåííî! Òàðåëêà 80 000 ëåò â Àíòàðêòèäå ïðîâàëÿëàñü, à ïîñëå ê íåé "Ñïåêòðóì" â êà÷åñòâå áîðòîâîãî êîìïóòåðà ïðèäåëàëè. Îïåðàöèîííàÿ ñèñòåìà ñ êàññåòû ãðóçèòñÿ. Ýòî âàì íå Internet, ïîðâàëàñü ëåíòà - óçëîì ñâÿçàë è äàëüøå ãðóçè! Âïðî÷åì, åñëè õî÷åøü, ÿ òâîé êîìï ê ñåáå ýêñïîíåòàðíî äèñòàíöèèðóþ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hinker FX (¹13(62). Ñîãëàñíà ñ òîáîé íàñ÷¸ò ìàòåðèàëüíûõ è äóõîâíûõ áëàã. Èíîãäà õî÷åòñÿ, ÷òîáû âñ¸ áîãàòñòâî ìîæíî áûëî óìåñòèòü â ðþêçà÷îê, è øàãàòü ïî ñâåòó, ïîçíàâàÿ äîáðî è çëî, îáó÷àÿñü íîâîìó è îáó÷àÿ äðóãèõ… Óâû, îáëàäàÿ æàëêèìè ïîëóòîðàìåáåëèíàìè ÿ íå ðåøàþñü áåçîãëÿäíî âñ¸ áðîñèòü è øàãíóòü â äðóãóþ æèçíü. Êàê ñ òåì ÷åìîäàíîì áåç ðó÷êè: íåñòè òÿæåëî, à áðîñèòü æàëêî. À ìîæåò, åù¸ íå îêîí÷àòåëüíî æèçíü äîïåêëà. Êîãäà æàðåíûé ïåòóõ â îäíî ìåñòî êëþíåò, áóäó ñïàòü â êîðèäîðå íà êîâðèêå – è íå èñïûòàþ îñîáûõ íåóäîáñòâ. Ëèøü áû íå äóëî. À âîò áåç äðóçåé, áåç ìóçûêè, áåç òâîð÷åñòâà, áåç ïèñåì – íå ìîãó, çàãèáàþñü, êàê íàðêîìàí. Îòñóòñòâèå äåíåã æå òîëüêî ïîðòèò íàñòðîåíèå èç-çà òîãî, ÷òî íå ìîæåøü êóïèòü êîíâåðòû, ïàñòó, áóìàãó, êàññåòó, è çàñòàâëÿåò ïîðàñêèíóòü ìîçãàìè – êàê íà ýòî âñ¸ çàðàáîòàò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lacksnake Linda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hinker FX (ÌÑ 13; 238), ìîæåò, ÿ íå òàê ìûñëü ðàçîâüþ, êàê áûëî ïðåäëîæåíî òîáîé… Íî ÿ ñîãëàñíà. Îñîáåííî ïèñüìà. Ìîæíî î÷åíü ìíîãîå ðàññêàçàòü. Î÷åíü ìíîãîå. Ïî÷åìó?.. Çíàåøü, ÿ ïèøó – è êàê áóäòî ðàçãîâàðèâà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ñàìà ñ ñîá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Ïîëó÷àåòñÿ, ÷òî è ïèøó êàê áóä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ñàìà ñåá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Òóò óæ íè÷åãî íå ñêðûâàåøü. Òîëüêî â èòîãå ýòî îòïðàâëÿåòñÿ äðóãîìó ÷åëîâåêó. Ïî÷òè âñåãäà, çà èñêëþ÷åíèåì òîãî, êîãäà ïîëó÷àåòñÿ óæ ñëèøêîì òÿæåëî. È åìó òîæå ïðåäñòîèò ðàçãîâîð ñ ñàìèì ñîáîé. À åñëè â ðåàëå, îäèí íà îäèí… ñ ñîáîé óæå êàê-òî íå ïîëó÷àåòñÿ. Íå çíàþ, ñëîæíî îáúÿñíèòü. ÑËÎÂ ñëèøêîì ìàëî, ÷òîáû îáúÿñíèòü òî, ÷òî ÷óâñòâó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hinker FX, òâîÿ ïðàâäà. Íî ýòîìó åñòü äîâîëüíî ïðîñòîå îáúÿñíåíèå -– áóìàãà, îíà íå êðàñíå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. Low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.S. Âñòðå÷íûé âîïðîñ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íàñêîëüê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èñêðåííèì, ïî òâîåìó, äîëæåí áûòü ÷åëîâåê â ïèñüìàõ?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Trans-Àãåíòñòâî “Banan-Øóóäàí”, à âàñ òàì ñêîëüêî?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Word 7.0, Word 2.0… À ÿ âîò ñ óñïåõîì èñïîëüçóþ Word 9.0 (ò.å., Word 2000) – è âðîäå áåç ãëþêîâ ïîêà… Åñòü ó ëþáîãî Worda âûøå ñåäüìîãî îäíî ñâîéñòâî î÷åíü ïðèÿòíîå – îí ñ øðèôòàìè â êîäèðîâêå UNICODE ðàáîòàåò. Ëþáîé ÿçûê, ëþáîé ñèìâîë, åñëè îí áûë íàáðàí â êîäèðîâêå UNICODE, ÿ ïðî÷èòàþ ëåãêî. À âîò âîçìîæíî ëè òàêîå â Page Maker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Ìóæèê-ëàïîòíè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À ðàçìåð? C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Ziggy Stardust (N 63 ìíå). Îíî êîíå÷íî, õî÷åøü áûòü ãåðîåì – áóäü èì. Íî êàê  òîãäà áûòü ñ ïðåóñïåÿíèåì â æèçíè, ñ ïðåñëîâóòûì “ÿáëîêîì äëÿ ðåáåíêà”, êîòîðîå òû íå êóïèøü, åñëè íå äîáüåøüñÿ â æèçíè ìàòåðèàëüíîãî áëàãîïîëó÷èÿ, ïîëîæåíèÿ â îáùåñòâå è ò.ä.? À ñëåäîâàíèå èäåàëàì è êàðüåðíî-ìàòåðèàëüíûé ðîñò îáû÷íî íå ñîâìåùàþòñÿ. Êîíå÷íî, åñëè òû îäèíîê – ìîæíî è íà ïëàâëåíûõ ñûðêàõ ïðîæèòü. À åñëè òû îòâå÷àåøü çà êîãî-òî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À âîò è ÿ âûëåç èç áåðëîãè (íå Áàðëîãè). Âèäíî, âåñíà ïðèøëà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 îïå÷àòîê-òî ñêîëüêî… Íî ìîæíî è áîëüøå. Íî íå íàä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 òû çíàåøü, ÿ òîæå íàó÷èëàñü õîðîøî èãðàòü è îáìàíûâàòü… Õî÷åøü ïðîâåðèòü?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 ÿ ðîäèëàñü â îäèí äåíü ñ Ëåîíàðäî äè Êàïðèî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Fair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ãàòà, baby – ýòî êîíå÷íî äàæå î÷åíü õîðîøî, íî âåäü ýòî îãðîìíàÿ îòâåòñòâåííîñòü, äà è ìîðîêè ñëèøêîì ìíîãî. Çàâåäè äëÿ íà÷àëà ùåíêà èëè ÷òî-íèáóäü â ýòîì äóõå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òóñ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! (Ñêèôó,¹13). Êàê ïðîñòî âèíèòü æåíùèí âî âñåõ ñìåðòíûõ ãðåõàõ! (È òîëüêî ëèøü èç-çà ïîòåðè èìè æåíñòâåííîñòè…) Íàìåäíè ÿ íàáëþäàëà èíòåðåñíóþ êàðòèíêó â àâòîáóñå: âñå ìåñòà áûëè çàíÿòû è, êàê âñåãäà, áëàãîðîäíûìè ìóæ÷èíàìè â òî âðåìÿ êàê ðÿäîì íàõîäèëèñü æåíùèíû, äåâóøêè, áàáóëè â êîíöå êîíöîâ! È íèêòî èç ýòèõ “äæåíòëüìåíîâ” íå óäîñóæèëñÿ óñòóïèòü ìåñòî õîòÿ áû ñòàðóøêå. Òàê î êàêîé æåíñòâåííîñòè ìîæåò èäòè ðå÷ü, êîãäà ïî áîëüøåé ÷àñòè íàñ (ò.å. äàì) îêðóæàþò äàëåêî íå áëàãîðîäíûå ìóæ÷èíû. Äåâóøêà îáÿçàòåëüíî áóäåò æåíñòâåííîé, åñëè îíà áóäåò îêðóæåíà âíèìàòåëüíûìè è çàáîòëèâûìè ìóæ÷èíàì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(¹13)À òû íà ñàìîì äåëå ñ÷èòàåøü, ÷òî ïñèõîòåðàïåâòó, àáñîëþòíî ÷óæäîìó òåáå ÷åëîâåêó, ïîä ñèëó èñöåëÿòü ÷åëîâå÷åñêèå äóøè? Åñëè òàê, òî, íàâåðíîå, ìíå ïîðà îáðàòèòüñÿ ê íåìó çà ïîìîùüþ… Íî ÿ áîëüøå ÷åì óâåðåíà, ÷òî íè÷åãî õîðîøåãî èç ýòîãî íå âûéäåò. Äóøåâíûå ðàíû ëå÷èò òîëüêî âðåìÿ…äà è òî íå âñåãä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âàâàÿ Ëóí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(¹13, Äîðàí), ê ñîæàëåíèþ, ìû íå íà ïëàíåòå Òðàíàé. Ñïóñòèñü, pls, íà Çåìëþ, è íå êóäà-íèáóäü, à â Ðîññè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hol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(¹13, Êàêòóñó). Òû ïðè÷èñëÿåøü ñåáÿ ê ðàáàì Ãîñïîäà Áîãà??? Ýòî æå ñêó÷íî! Òû íå äóìàåøü, ÷òî ëó÷øå ñàìîìó áûòü òâîðöîì ñîáñòâåííîé ñóäüáû?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(ìíå,¹13) ýêèé òû, ìîëîäîé, äà ðàííèé! Ñ êàêèõ ýòî ïîð òû ÿâëÿåøüñÿ ñâåòèëîì ïñèõîëîãèè, ñîöèîëîãèè è ãåíåòèêè? ;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holy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(Ñêèôó î æåíñòâåííîñòè). Âûâîä íåïëîõ – ïîñûëêà íåâåðíà. Íàèáîëåå âîèíñòâåííûìè íà äàííûé ìîìåíò ÿâëÿþòñÿ æèòåëè ìóñóëüìàíñêèõ ñòðàí Âîñòîêà (òà æå ×å÷íÿ) – à æåíùèíû òàì àáñîëþòíî íå ýìàíñèïèðîâàíû, ïîêîðíû, ëàñêîâû, çàâèñèìû îò ìóæ÷èí, íåîáðàçîâàííû, ñ÷èòàþò ñâîèì óäåëîì êóõíþ è äåòåé – ò.å. íèêàê íå ìóæåïîäîáíû. À èõ ìóæüÿ ðâóòñÿ íà âîéíó è òåððîðèçìîì çàíèìàòüñÿ. Ïðåäëàãàþ àëüòåðíàòèâíûé âûâîä: â ñòðàíå ìóæåïîäîáíûõ æåíùèí – ñòåðâ-ýìàíñèïý – ìóæ÷èíû òðàòÿò èçëèøêè àãðåññèè íà áîðüáó ñ æåíùèíàìè, è íà ñòðåìëåíèå ê âîéíå ó íèõ óæå ñèë íå îñòàåòñÿ. Êîììàíäåð – ÿðêèé òîìó ïðèìåð. Âîí îí êàê íà âîéíó íå õî÷åò – íè îäíîãî ïîñëàíèÿ îá àðìèè íå ïðîïóñêàåò áåç êîììåíòàðèåâ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Real Love, ó ìåíÿ ê òåáå ëè÷íàÿ ïðîñüáà – äàé, ïîæàëóéñòà, Àëåêñåþ ñòèìóë ìåíÿòü ìèð ê ëó÷øåìó. Ïðîñèò æå ÷åëîâåê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Äà âîêðóã ìåíÿ è ìóæåïîäîáíûõ æåíùèí íå òàê ìíîãî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 ß òåáÿ ïðåêðàñíî ïîíèìàþ. Íî ïîâåðü ìíå, ÷òî ñ÷àñòüå îòíþäü íå ñâîäèòñÿ ê äîñòèæåíèþ îïðåäåë¸ííîãî ìàòåðèàëüíîãî ïîëîæåíèÿ. ß óâåðåíà íà âñå ñòî, ÷òî ñ÷àñòüå íèêàê ñ ýòèì íå ñâÿçàíî. Ñ÷àñòüå – ýòî îïðåäåë¸ííîå ñîñòîÿíèå äóøè. È ÿ ìîãó áûòü ñ÷àñòëèâà, äàæå ïèòàÿñü êîðî÷êîé õëåáà è îäåâàÿñü â ëîõìîòüÿ, è ìîãó áûòü íåñ÷àñòíà, äàæå åñëè ó ìåíÿ áóäåò âèäåîìàãíèòîôîí è ìîè êàðìàíû áóäóò ëîìèòüñÿ îò äåíåã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åëë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é Ê.(¹13 (62). “Æåíùèíû, áóäüòå æåíñòâåííûìè!” Õà! Íå áóäåì î ãðóñòíîì! Ýòî – çàìêíóòûé êðóã. Äóìàåøü, æåíùèíàì ïðèÿòíî “ìåòàòü áèñåð ïåðåä ñâèíüÿìè”? Âî âñ¸ì-òî ó òåáÿ æåíùèíû âèíîâàòû – äàæå â ãðÿçè, îêóðêàõ, ìàòå… Äà, âèíîâàòû – ïîçâîëÿþò ïëåâàòü, ìàòåðèòüñÿ, ñâèíñòâîâàòü. À ïîïðîáóé, ñäåëàé çàìå÷àíèå – ìîæåøü è ïîëó÷èòü ïî æåíñòâåííîìó ëè÷èêó-òî! È ÷òî æ çà ñëàáàêè, ñëþíòÿè è õëþïèêè ó òåáÿ ìóæèêè ïîëó÷èëèñü, ÷òî ñïîñîáíû òîëüêî íà ãàäîñòè?! Âûâîä: äàâàéòå áóäåì âçàèìíî âåæëèâû, âíèìàòåëüíû è çàáîòëèâû è ïåðåñòàíåì óïðåêàòü äðóã äðóãà âî âñåõ çåìíûõ ãðåõàõ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lacksnake Linda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íþäü íå ìóæåïîäîáíàÿ àãðåññèâíàÿ ñòåðâà)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þ Ê. (13,428) Ìû âèíîâàòû? À ïî÷åìó âîåâàëè â ñðåäíèå âåêà, â ýïîõó Âîçðîæäåíèÿ, è ðàíüøå, è ïîçæå? / Íåò, äðóæèùå, íå âàëè ñ áîëüíîé ãîëîâû íà çäîðîâóþ. Ïðîñòî ìàëü÷èêè ëþáÿò ïèô-ïàô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æàñíàÿ Åõèäí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HNY!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þ Ê. (¹13; 526) Âèäàë ÿ íàõàëîâ, ñàì íàõàë, íî ýòî óæå ìàíèÿ âåëè÷èÿ â êðàéíåé ñòàäèè. / Õîòÿ ïî ñóòè, áðàò, ÿ ãäå-òî ñîâïàäàþ, òîæå ñ÷èòàþ ìåñòü íåíóæíîé ãëóïîñòü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èòüêà Êîðíååâ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ëåêñåþ Ê. (î ñóùíîñòè ñ÷àñòüÿ). Çíàåøü, íå âñåãäà èñõîäÿ èç îáðàòíîãî ìîæíî ïðèéòè ê èñêîìîìó. Íàïðèìåð, åñëè ÷¸ðíîå ïðîòèâîïîëîæíî áåëîìó, òî âñ¸ íå-áåëîå åñòü  ÷¸ðíîå?... Â îáùåì, ÿ ñîãëàñíà ñ òîé âåðñèåé, ÷òî ñ÷àñòüå êàæäûé ïîíèìàåò ïî-ñâîåìó. Äëÿ êîãî-òî ñ÷àñòüå – çàãíèâàíèå, äëÿ êîãî-òî, íàîáîðîò, äâèæåíèå. À íàñ÷¸ò ýãîèñòè÷íîñòè – âñ¸ âåðíî! Ïðåæäå ÷åì ïîëþáèòü äðóãîãî – ïîëþáè ñåáÿ, ïðåæäå ÷åì ñäåëàòü ñ÷àñòëèâûì äðóãîãî – ñòàíü ñ÷àñòëèâûì. Åñëè áû âñå äåëàëè òî, ÷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è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íðàâèòñÿ! À íå ÿêîáû “ÿ ñàì áû íè çà ÷òî, íî ðàäè íåãî (íå¸)…” íà îïðàâäàíèå ïîõîæå. Òàê ÿ è íå ñìîãëà ïîíÿòü, ÷òî ïëîõîãî â ýãîèçìå… À ÷òî ñ÷àñòüå – íå öåëü, ñîãëàñíà… (åñòü âåäü ìàçîõèñòû) ïðèÿòíî ïîðîé íàâçðûä, îò äóøè ïîïëàêàò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íòèÍàò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êîíåö çàïóòàâøèñü, íó íå óìåþ îáúÿñíÿò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íòèÍàòà. Åñëè òû íå çíàåøü, êòî òû åñòü – êî ìíå îáðàùàòüñÿ áåñïîëåçíî, ïîìî÷ü íè÷åì íå ìîãó. Íå çíàþ ÿ, êòî òû. Çíàþ ëèøü, ÷òî ïðîòèâ Íàòû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Àïðåëü…Çàé÷èøêà çàéêà ñåðåíüêèé ïîä ¸ëî÷êîé ñêàêàë, òàê ñêàçàòü… ïîêà óøè åìó íå îáîðâàëè. Äûê âîò, áåðåãè ñâîè óøè, ðàäîñòü ìîÿ, à òî ñêîðî ìîæåøü áåç íèõ îñòàòüñÿ…(Õà-õà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àêòóñ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Àõ òàê ÑÕ, çíà÷èò, ïîõîæ íà Ñíóñìóìðèêà?! Î÷-÷åíü ìèëî… Ìû ñ Àéîíè äàâíî óæå óñòàíîâèëè, ÷òî ÿ – Þêñàðå (“Ëþáàÿ çàïðåùàþùàÿ ÷òî-òî òàáëè÷êà, çàïåðòàÿ äâåðü, äàæå ïðîñòî ñòåíà òóò æå âûâîäèëè åãî èç ñîíëèâîãî ñîñòîÿíèÿ, â êîòîðîì îí íàõîäèëñÿ… À â ïðîìåæóòêàõ îí ñïàë èëè åë, èëè ìå÷òàë…”), à Þêñàðå, êàê èçâåñòíî, Ñíóñìóìðèêó ïðèõîäèòñÿ îòöîì. Òàê ýòî ÷òî æå âûõîäèò, Commander – ìîé ñûí?! Õðàíè ìåíÿ âåëèêàÿ Þóð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àëäà ¹13-357. À êàêàÿ ðàçíèöà? Õðèñòèàíå âåðÿò â îáå ýòè êíèãè, ïðîïîâåäíèêè ññûëàþòñÿ íà îáå ýòè êíèãè è âîîáùå âñå õðèñòèàíñòâî îñíîâàíî íà Á. è  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ëûå ñòèõè íà ãîëóáîé áóìàãå, / Â÷åðàøíèå ñíû íà ðîçîâûõ ëèñòàõ, / Âîñïîìèíàíüÿ, ãðåþùèåñÿ â íåãå / Ïðîçðà÷íûõ ëèíèé. Â íåÿñíûõ ìå÷òàõ, / Áåçâðåìåííî óøåäøèõ â äàëü, / Êîëåáëåòñÿ íåóëîâèìûé çàïàõ êëåâåðà / Ñîëíöåñòîÿíèÿ ëåòíåãî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ßÄ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 òåíüþ ñàìûõ ÷óäíûõ ñíîâ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øåíàÿ Ðûáà ¹13-329. Ñ îâñÿíêîé, ïëèç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áîëüøîé íåëþáèòåëü ãîòîâèòü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øåíàÿ Ðûáà ¹13-446. Âîäè÷êà-òî õîòü æèâàÿ? Àêâà Âèòà? Òîãäà – ïëåùè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øåíîé Ðûáå. ¹13-361 Íó âîò, óæå è ïîñïàòü íå äàþò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øåíîé Ðûáå.¹13-361 … À âîò êîãäà ñïÿùèé ïðîñí¸òñÿ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åøåíîé Ðûáå.¹13-361. Íå áóäèòå ñïÿùåãî Îðê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îëüøå î÷åïÿòîê ìîæíî, êîíå÷íî. Ðåçåðâ åñòü. Íî ñòîèò ëè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Áðàíäìåéñòåð (¹13 (62), åñëè òåáå îáÿçàòåëüíî íóæíî â êîãî-òî ïëþíóòü – ìîæåøü ïëåâàòüñÿ â ìîþ ñòîðîíó. Ìîè ðîäñòâåííèêè äî ñèõ ïîð ãîâîðÿò, ÷òî ÿ “íå îò ìèðà ñåãî”. Ïîõîæå, äî ñìåðòè áóäó õîäèòü â “áåëûõ âîðîíàõ”, íî, ãëÿäÿ íà íåêîòîðûõ sapiens’oâ, äóìàþ, ÷òî îíî è ê ëó÷øåìó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Áóäü ñëîæíåå. Çà÷åì òåáå îáùåíèå ñ ëþäüìè, êîòîðûå ïðîùå òåáÿ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Â àïòåêå áîëüøàÿ î÷åðåäü. Âäðóã âðûâàåòñÿ ìóæ÷èíà è êðè÷èò! Ïðîïóñòèòå ìåíÿ áåç î÷åðåäè: òàì ÷åëîâåê ëåæèò! Î÷åðåäü óâàæèòåëüíî ðàñ</w:t>
        <w:softHyphen/>
        <w:t xml:space="preserve">ñòóïèëàñü, îí ïðîõîäèò ê ïðèëàâêó è ãîâîðèò: — ïà÷êó... ïðåçåðâàòèâîâ, ïîæàëóéñòà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ìåëÿ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 ãîëîâå – ñóìáóð. Õàîñ. Â ýòîé êîìíàòå äàâíî íå íàâîäèëè ïîðÿäêà. Åñëè òû âåðèøü, òî ñîìíåíèÿì íåò ìåñòà â òâîåé ãîëîâå. Òû âåðèøü, íî ñîìíåíèÿ ïðîäîëæàþò áåçæàëîñòíî ðàçðûâàòü òâîé ìîçã. È îò ýòîãî íåêóäà äåòüñÿ. Åñëè  òû ñîìíåâàåøüñÿ, çíà÷èò âåðèøü. Ïàðàäîêñû æèçíè. Ëþáîâü – ýòî æåëàíèå ñ÷àñòüÿ äðóãîìó ÷åëîâåêó. Èç íàñ äåëàþò ñûðü¸. Ìû èä¸ì â ïðîïàñòü. Êîíåö íåèçáåæåí. Êòî-òî ïàäàåò ñ ðæàâûõ êàðíèçîâ ìíîãîýòàæåê, êòî-òî ïðåâðàùàåòñÿ â çîìáè. Âñå ìû äëÿ ÷åãî-òî ñîçäàíû… Âñå ìû êîãäà-íèáóäü óìð¸ì. Âû äóìàåòå, ñìåðòü – ýòî ñàìîå ñòðàøíîå? Ñìåðòü… Ýòî ëèøü ïåðåõîä èç îäíîãî ñîñòîÿíèÿ â äðóãîå. Ñàìîå ñòðàøíîå – ýòî âðåìÿ. Îíî áåçæàëîñòíî. Ïðèõîäèòñÿ ñòèðàòü â ïàìÿòè ÷åðíûå äûðû. Âîñïîìèíàíèÿ òåðçàþò äóøó. Òû õî÷åøü âîçâðàòèòü ïðîøëîå, ïûòàåøüñÿ âåðíóòüñÿ â áûëûå ñ÷àñòëèâûå äåí¸÷êè, à îêàçûâàåøüñÿ ïåðåä áîëüøîé ÿìîé… Òû ëåòèøü, ïóñòü äàæå â ïðîïàñòü, íî îäíî ìãíîâåíüå òû ÷óâñòâóåøü ñåáÿ ñâîáîäíûì…….. Êðîìå ýòîãî òåáÿ óæå íè÷òî íå èíòåðåñó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áèòàÿ âäðåáåçãè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 Ïèòåðå â 35 îòä. ì. è äð., áàíäþêè â ôîðìå òðàõàþò ãðàæäàí êàê òàðàêàíîâ: áîêà-ð¸áðà íàìíóò, ÿéöà îòîáüþò èëè âóñìåðòü çàìî÷àò. Òàêîé áåñïðåäåë òâîðèòñÿ è âî ìíîãèõ äð. ìåñòàõ íàøåé Ðóñè. Óìåíüøèòü òàêîå çëî ìîæíî! Åñëè íå áðîñàòü äðóã äðóæêó â I-å. Äàæå, êîãäà çàáèðàþò âûïèâîõó èëè ïóòàíó ñ ïàíåëè, èì ïîëîæåíî äâà ñâèäåòåëÿ. ×òî áûëè ïîðóøåíû: îáù. ïîðÿäîê èëè äåâñòâåííîñòü íà èìèäæå îëèãàðõà îò ïîêðûòèÿ îíîãî “ÿïîíñêîé ìàìîé”… È ñàìî-ñîáîé íåîáõîäèìî  âëàäåòü ïðè¸ìàìè ñàìîçàùèòû – ñàìáî, ó(êó)øó è äð. À âñÿêèå “çëîòûå è çåë¸íûå” ïåðåä âûõîäîì â ñâåò õ(î)ðîíèòü íàäî ïîíàä¸æíåé – ïîä ñòåëüêè, â íîñêè, òðóñû, “ëîíî” è äð. ìåñòà. ×òîá íå áûëî ñîáëàçíà äëÿ ìåíòîâ-áàíäèòîâ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óðîòè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Àãà, à ïîòîì â ìàãàçèíå ñïóñêàåì òðóñû è äîñòàåì îòòóäà... äîñòàåì îòòóäà..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 Ïèòåðå ïî öåðêâÿì ñêàçûâàþò, ÷òî Áîðèñ Íèêîëàåâè÷ âî âðåìÿ ïîäãîòîâêè ê Âñòðå÷å Êðóãëîé Äàòû – 2000 ã., óçðåë íà ñòåíå ñâîåé ðåçèäåíöèè îãíåííûå ñëîâà: ÏÎÄÑ×ÈÒÀÍÎ, ÂÇÂÅØÅÍÍÎ, ÎÒÌÅÐÅÍÎ… Ñïåðâà îí íå  ïðèäàë ýòîìó âíèìàíèÿ. Ìàëî ëè ÷òî ïðèâèäèòñÿ ïîñëå îáèëüíûõ ôóðøåòîâ ñ çàìîðñêèìè ãîñïîäàìè… Íî “ÝÒÎ” ÿâëÿëîñü è 2 ðàç è 3-é. Ñèè ÁÎÆÜÈ ÇÍÀÊÈ ñïîäîáèëîñü âèäåòü åãî äîìî÷àäöàì!.. È ïðèâëå÷åíû áûëè (òàéíî) Çíàòíûå Ýêñòðàñåíñû: ñâîè è ÷óæèå, îòêîïàâøèå â äðåâíèõ õðîíèêàõ ÒÀÊÎÅ æå ßÂËÅÍÈÅ, ñëó÷èâøååñÿ ñ öàð¸ì Âàëòàñàðîì, ïîçæå ïîãèáøèì æóòêîé ñìåðòèþ… Îòñþäà ïîñïåøíîå îòðå÷åíèå îò ïðåñòîëà Á. Í. Åëüöèíà è ïîåçäêà â Ñâÿòûå Ìåñò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èìå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À ÿ ïîñëå îòñòàâêè Åëüöèíà çàóâàæàë áîëüøå, ÷åì â 1991 - ÷åëîâåê ïîáåäèë âëàñòü è, ïîäîáíî äðåâíèì àðèéñêèì ïðàâèòåëÿì, ïåðåäàë öàðñòâî â ðóêè äîñòîéíåéøåãî, ïî åãî ìíåíèþ, ïðååìíèêà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 ðàéîíå Êóðñêîãî âîêçàëà çàðåãèñòðèðîâàí ïîäçåìíûé òîë÷îê. Âõîä ïëàòíû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èòüêà Êîðíååâ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ñïèñàë ñ çàáîðà)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Â ðîääîìå ê îæèäàâøåìó ìîëîäîìó îòöó ìåäå ñåñòðà ïîäíîñèò äâóõ ìëàäåíöåâ - Âàñ íå ïóãàåò, ÷òî èõ áîëüøå îäíîãî - ñïðàøèâàåò îíà. - Íåò, ÷òî âû! - ðàñòåðÿíî îòâå÷àåò òîò. - Íó è ïðåêðàñíî! Âû ïîäåðæèòå ýòèõ, à ÿ ñáåãàþ çà îñòàëüíûìè..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 òåìó Ãîðëóìîâñêîãî ïîâåñòâîâàíèÿ î òîì, êàê îí ïîä îêíîì ñîáëàçíèë òðåõ äåâèö (¹ 62, ñ. 17). Êîíå÷íî, Îðê âïîëíå ìîã âûïîëíèòü ïîäà÷ó Ãîðëóìîì òàê, ÷òîáû òîò ïðèçåìëèëñÿ ïðÿìî ðÿäûøêîì ñ òðåìÿ ñîáëàçíèòåëüíûìè áàðûøíÿìè. È åñòåñòâåííî, Ãîðëóì òóò æå çàáûë î áîëè â ïÿòîé òî÷êå, êîåé îí, ñîáñòâåííî, è âñòðåòèëÿ ñ çåìëåé. Íó è êîíå÷íî, êàêèå äåâóøêè óñòîÿò ïåðåä ñíîãñøèáàòåëüíûì ïàðíåì, êîòîðûé ïðÿìî ñ íåáåñè ÷óòü íå â ïîñòåëü ê íèì âëåòàåò è ñ õîäó íà÷èíàåò ïðîñèòü: ìîë, äàéòå ìíå. ÄÀÉÒÅ! ×ÅÃÎ-ÍÈÁÓÄÜ!!! Íî ëó÷øå – ÷òîá äî Âàëèíîðà è îáðàòíî õâàòèëî. È íà âàëàð íàïëåâàòü – Ãîðëóìó âåçäå ó íàñ äîðîãà! Òåì áîëåå, ÷òî Ôðîäî åìó òîëüêî íåäàâíî ïî áàøêå íàñòóêàë… Êàê æå òóò èíâàëèäîì íå ñòàíåøü? Óìñòâåííîãî òðóäà? Ñëîâîì, ïðîñåêëè äàìî÷êè, ÷òî ñ íåáà ïðÿìî íà íèõ ýòàêîå ÷óäî óïàëî – è ïðî Êîëüöà çàáûëè, è ïðî Ñèëüìàðèëëû, à ïîâîëîêëè îíè Ãîðëóìà ïðÿìî â ïîñòåëè ÷èñòûå, â îáúÿòüÿ ãîðÿ÷èå… Âîò òóò-òî è ïðîñíóëñÿ Ãîðëóì. Ýêî æàëêî òî, ÷òî íå äî êîíöà äîñìîòðåë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ýòîò ðàç, êñòàòè, öåíçóðà â ìîåì ëèöå âîîáùå íè÷åãî íå âûðåçàëà. Âàì íðàâèòñÿ? Ìíå íåò, ïîøëàÿ «Ñòðåëêà» ïîëó÷èëàñ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ander Õýëë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 ëþáîé ðåëèãèè ÿ - åðåòèê. Ïîêà ðåëèãèÿ íå ãðóçèò, ÿ åå ïîääåðæèâàþ, à êàê îíà íà÷èíàåò ãðóçèòü - óïñ! - ìíå â äðóãóþ ñòîðîíó. Êàê ãîâîðèë ìíå Äæîí Ëåííîí, "and no religion  too"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an</w:t>
        <w:softHyphen/>
        <w:t>der Õýëë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. Linda. Î ñòåðâàõ ÿ äóìàþ ïðèìåðíî òàê æå, ïîýòîìó óäèâèëàñü, ÷òî äÿäÿ òàê ñêàçàë. È ìíå ñòàëî ëþáîïûòíî, ðàçäåëÿåò ëè ïóáëèêà åãî ìíåíèå. Íî ïóáëèêà îòìîë÷àëàñü. Ñïàñèáî òåáå è HNY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æàñíàÿ Åõèäí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èòüêà Êîðíååâ. à. Âûðàæàéñÿ. á. ïîæàëóéñòà. â. ÿñíåå.  À òî êàêîé-òî íàáîð ñëîâ ðàñòÿíóë íà òðè ïîñëàíèÿ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Âëàäèìèð Èëüè÷ Ýëòîí Äæîí Ðóýë Ëåííîèåííàõ..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ìåøàþñü â ðàçãîâîð Natali’è è Àëåêñåÿ Ê. (¹ 11 (60), ñòð. 4). ×åëîâåê, ðîäèâøèñü, íå ìîæåò ïðåäñòàâëÿòü ñåáå, ÷òî òàêîå äîáðî è çëî òàê, êàê ýòî äåëàåì ìû, âçðîñëûå – àáñòðàêòíî, ðàçäåëÿÿ ïîíÿòèÿ. Îí ïðîñòî îùóùàåò õîëîä èëè ãîëîä – è ýòî äëÿ íåãî çëî, èëè âêóñ ìîëîêà ìàòåðè è åå ëàñêîâûå ðóêè – è ýòî äëÿ íåãî äîáðî… Íàñêîëüêî èçâåñòåí\íåèçâåñòåí ìèð, â êîòîðûé ïîïàäàåò ðåá¸íîê ïðè ðîæäåíèè – ìû íèêîãäà íå ñìîæåì ðåøèòü. Íèêòî íå ïîìíèò ñåáÿ â âîçðàñòå äâóõ – òðåõ ìèíóò… À ïîçæå ìèð óæå çíàêîì åìó. Îí îùóùàåò åãî âñåìè îðãàíàìè ÷óâñòâ – åìó íåîáõîäèìà ýòà èíôîðìàöèÿ, îí î÷åíü áûñòðî ìåíÿåòñÿ, è åñëè óçíàâàíèå ìèðà íå áóäåò óñïåâàòü çà ðîñòîì è ôèçè÷åñêèìè èçìåíåíèÿìè, îí íå ñìîæåò âûæèòü â ýòîì ìèðå… Íåò, áðàòöû-êðîëèêè, ðåáåíîê èçíà÷àëüí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îëæå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íàòü, â êàêîé ìèð îí ïîïàë. Èíñòèíêòû. È êàê åìó ê íåìó ïðèñïîñàáëèâàòüñÿ. Òîæå èíñòèíêòû. À ÷òî äî äîáðà è çëà… Äà åìó ïðîñòî íåò äåëà â ñòîëü þíîì âîçðàñòå äî òàêèõ àáñòðàêöèé – ãîëîâêó áû íàó÷èòüñÿ äåðæàòü… äà ïîãóêàòü… äà ñ ìàìêîé ïîãóëÿò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íèìàíèå! Íîâûé Ãîä èìåíè ìåíÿ ñ÷èòàòü ïðèøåäøèì! Øóòèòü, ñìåÿòüñÿ, èãðàòü, êóâûðêàòüñÿ, äðàçíèòüñÿ, áðûêàòüñÿ! Íî – áåç ìîðäîáîÿ è ÷ëåíîâðåäèòåëüñòâà. Íà÷èíàéòå, à ÿ ïîëþáóþñü – ìíå ñâåðõó âèäíî âñ¸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àêîø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íèìàíèå! Ïîçäðàâëÿþ ñ Íîâûì Ãîäîì âñåõ ñïîíñîðîâ, íàáîðùèêîâ, ïå÷àòíèêîâ, ðåäàêöèþ, ëè÷íî Ñ. Õýëëà, Ðåâåíäà, Butterfly’ÿ, Õåëü È.,Tilo Wolf’a, Dent’a, Îðêà, Ñêèôà è âñåõ, êòî áûë ìîèì ñîáåñåäíèêîì èëè ñîàâòîðîì. Ìèð âàì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àêîø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íèìàíèå! Ñâîé íîâîãîäíèé ïðèâåò øëþ íîâè÷êàì: Îñëèêó Èà, Êèñåëþ, Dr. Death’y, Ëîðèýëü, Ëèñ¸íûøó, Çàìîðûøó, Îäíîêëàññíèöå, ÏñèõÎ. Ïóñòü âàì áóäåò çäåñü òåïëî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àêîø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çìîæíî, ÿ íàøëà òîãî ÷åëîâåêà, êîòîðûé âñåãäà áóäåò ðÿäîì. Îíà çíàåò… È ýòî ñàìîå öåííîå, ÷òî åñòü ñåé÷àñ ó íàñ. Ýòî äà¸ò íàäåæäó. Ñàìîå öåííî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ëê-îäèíî÷êà! ß “Ïåòðîâè÷” íå ÷èòàþ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óñåíà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ëê-Îäèíî÷êà. Âîò òû ëþäßì ñîâåòóåøü íà ñåáÿ óìíûé âèä íå íàïóñêàòü. À êàê æå áûòü, êîëü óìèùà-òî – ñóíäóê äà ìàëåíüêàÿ êîðîáî÷êà? Ïîä äåáèëà ìàñêèðîâàòüñÿ? Äûê âåäü íå ïîëó÷èòñÿ – óì-òî îí âåäü íàðóæó âûéäåò âñ¸-ðàâíî… ß âîò, íàïðèìåð, õîòü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íî âåä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Ïîíèìàåøü? Ñòåïåíü ó ìåíÿ òàêàÿ – ëàïîòíèê ÿ. Óìíûé òîæå, òî åñòü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ëêó-Îäèíî÷êå. Ýòî òîëüêî äóáëè ó íàñ ïðîñòû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èòüêà Êîðíååâ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ñåìíàäöàòîãî ÿíâàðÿ â Ïèòåðå âñïîìíèëè-ïîìÿíóëè ýòîò äåíü, êàê Ñâÿòîé Äåíü Ïðîðûâà Áëîêàäû! ×åñòü è õâàëà íàøèì ïðåäêàì, ñîâåðøèâøèì ðàçãðîì Ãåðìàíèè… Îòåö âñåõ íàðîäîâ ñêàçàë îäíàæäû: íó è äóðàê áûë ýòîò Ãèòëåð, ÷òî ïîëåç íà Ðîññèþ! Åãî áû òåõíèêà è íàøè ëþäè – âåñü ìèð ìîã áû îïðîêèíóòü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åîðãèé è Íèê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ñüìîå ÿíâàðÿ. Íó âîò, Åëüöèí óø¸ë. Êòî ó íàñ òåïåðü áóäåò âî âñ¸ì âèíîâàò? Îïÿòü ×óáàéñ? Â ýòîì ìðàêå åñòü îäíî ñâåòëîå ïÿòíûøêî: ÷òî íèêàêîå ÐÍÅ íå íàáðàëî 5%. Çíà÷èò, íå òàê ó íàñ åù¸ õóäî, êàê ìîãëî áûòü. Âûæèâåì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àëä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åñòèìî. P.S. Õýëë, èçâèíè, ÷òî î ïîëèòèêå. Ïðîñòî ìîìåíò òàêîé. Áîëüøå íå áóäó. ß å¸ òîæå íå æàëóþ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Çàòî â ïðåçèäåíòû ðâóòñÿ ÊÃÁøíèê è êîììóíÿêà. Òîæå ïÿòíûøêî, òîëüêî äðóãîãî öâåòà. È âîíÿåò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ò òû, Àëåêñåé Ê., ïèøåøü, ÷òî ñ÷àñòüå – ýòî ÷òî-òî  òàêîå ïëîõîå. Íåïðèÿòíîå. Ìîë, íå ñïðàøèâàéòå ìåíÿ, ÷òî åñòü ñ÷àñòüå, à òî ñòóëîì (æèäêèì) çàïóùó. Íå ñîãëàñíûé ÿ ñ òîáîé. Íàì, ìóæèêàì, ñ÷àñòüå î÷åíü ïðîñòîå. Âîò ïîðàáîòàë ÿ âåñü äåíü â ïîëå. Ðóêè íàòðóäèë, ñïèíó íàãíóë. È íå ãîâîðè, ÷òî ýòî äëÿ ìîåãî ñîáñòâåííîãî áëàãà – ÷òîá ñ ãîëîäó íå îïóõ. Íåò. Äëÿ ñîáñòâåííîãî áëàãà ìíå ïàðó ðàç â ìåñÿö â ïîëå òîëüêî è âûéòè íàäî. À òî – äëÿ òîãî, ÷òîáû òû ìîã õëåáóøêà ïîêóøàòü. Âîò ïðèõîæó ÿ ñ ïîëÿ, à äîìà ìåíÿ ìîÿ ñòàðóõà æäåò. Êàðàâàé ðàçðåæåò, ÷àðî÷êó ïîñòàâèò. Ñòåïåííî ïîóæèíàåì, âîäî÷êè àëè ñàìîãîí÷èêó äëÿ ïîäíÿòèÿ íàñòðîåíèÿ… À ïîòîì âûéäåì íà çàâàëèíêó, ñÿäåì ðÿäûøêîì äà è íà÷íåì ðàçãîâîð çàäóøåâíûé… Ýòî ëè íå ñ÷àñòüå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îò. Âñå ñòàëè ñîçäàâàòü ðàçíûå òàì êëîíû ÊËà – ÊËÎÏû çàáåãàëè, ïèïë â ÊÎÌå… À ÿ, äîáðåéøèé Êíÿçü, Êíÿçü òèøèíû (ïàðäîí – ãëþêè îïÿòü… Ñíîâà íà ñåíîâàë õîäèë – êîðîâà, îíà âåäü êóøàòü è çèìîé õî÷åò. À ó ìåíÿ – àëëåðãèÿ íà ýòî ñåíî…) íàïîìèíàþ, ÷òî è ÊË åñòü íå áîëüøå è íå ìåíüøå, ÷åì êëîí ÄÇ. Àñü? Êîììàíäåð? Àëè îïÿòü ìóæèê â ëóæó ñåë? Íó, íè÷åãî, áàðèí âîò ïðèåäåò – áàðèí íàñ ðàññóäè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ñ¸  â ýòîé æèçíè îòíîñèòåëüíî. Îòíîñèòåëüíî ñìåðò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íñòðè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ñ¸, ÷òî íå óáü¸ò ìåíÿ – ñäåëàåò ìåíÿ ñèëüíåå” ÝÍ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û íå âèäåëè ñåðåáðÿíîãî åäèíîðîãà ñ ãîëóáîé ãðèâîé? Îí ìîé äðóã, è ÿ äîëæåí íàéòè åãî. Îí áåççàùèòåí â ýòîì ìèðå, åìó ãðîçèò îïàñíîñòü. ß äîëæåí îòûñêàòü åãî ïðåæäå, ÷åì ñëó÷èòñÿ íåïîïðàâèìîå. ß äîëæåí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ristal Creature of Heather Dale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Âû ïîñìîòðèòå ñêîëüêî îïå÷àòîê! Íî ìîæíî è áîëüøå! À çà÷åì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Ãèâð! À äàâàé ïîðàññóæäàåì íà òåìó î ðàçëè÷íûõ ñïîñîáàõ ñàìîóáèéñòâ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Ãîæå ìîé! Ñêîëüêî î÷åïÿòîê-òî, à!!! Ïîëíûå êàðìàíû Õýëëà! À åñëè ïîðâóòñÿ?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êèôú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íåò, íó ó òåáÿ íàïå÷àòàíî “Ãîæå”, ÷åñòíîå ñëîâî!!!!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 èç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Ãîðëóì Ìîðäîðñêèé (¹13, “Çàðèñîâî÷êà”), åñëè òû îò ìåíÿ â ñîðòèðå çàêðîåøüñÿ, òî ÿ â äâåðü áèòüñÿ íå áóäó – òåì áîëåå “óâåñèñòûì òåëîì”  ÿ ïðîñòî íàëîæó òåáå ïîä äâåðü è âî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åøåíàÿ Ðûá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pàêîøêà, õâîñòîì ïî ãîëîâå ìåíÿ ëó÷øå íå áèòü: ãîëîâà ó ìåíÿ òâ¸päàÿ, êîñòÿíàÿ -- åù¸ õâîñòèê îòîáü¸øü! Ïî ãîëîâå ìåíÿ ëó÷øå ãëàäèòü. È çà óõîì ïî÷¸ñûâàòü. ß òîãäà ìópëûêàòü áóäó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àð¸íîìó êîíþ – â çóáû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x Baxxter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æåê Ñ. (¹13;174) Êòî åñòü Ìàéîð Òîì? È ïî÷åìó ñ íèì íåëüçÿ îáùàòüñÿ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èòüêà Êîðíååâ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ëÿ íåâðóáàþùèõñÿ. Fairy – ýòî íå ÷èñòÿùèé ïîðîøîê, à æèòåëü Âîëøåáíîé ñòðàíû â êåëüòñêîé òðàäèöèè, ñèðå÷ü ñêàçî÷íîå ñóùåñòâ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The Unreal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îëãî ëè êîðîòêî áëóæäàëè îïå÷àòêè ïî ñòðàíèöàì “ÌÑ”, íî îäíàæäû áûëè ïðèùó÷åíû çîðêèì ãëàçîì Áåøåíîé Ðûáû è îòäàíû â ðóêè ïðàâîñóäèÿ, òî áèøü æåëóäêó Îðê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îðàí (62. Îáùå÷åëîâå÷. èäåàëû). Âñ¸ äî áóäíè÷íîñòè ïðîñòî: “Âåñü ìèð òåàòð è ëþäè â í¸ì àêòåðû”. Äâîéíàÿ ìîðàëü – çäîðîâîå ñîñòîÿíèå äëÿ ñîöèóìà. Èíà÷å íå ìîæåò áûòü, ïîòîìó ÷òî èíà÷å áûòü íå ìîæåò. Áåç äâîéíîé ìîðàëè æèçíü ÷åëîâå÷åñêàÿ áûëà áû ñóùèì àäîì. Áåç äâîéíîé ìîðàëè ÷åëîâå÷åñòâî ïîïðîñòó íå âûæèëî áû ôèçè÷åñê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îðàí ¹13-369. Íåò íè÷åãî íîâîãî ïîä Ëóíîé. Ïîìíèòñÿ, è ðàíüøå íå÷òî ïîäîáíîå ïðîèñõîäèëî. Æèëè â Äðåâíåì Ðèìå äâà ÷åëîâåêà. Îäèí èç íèõ áûë èìïåðàòîðîì. Äðóãîé òîæå. Ïåðâûé ïðîñëàâèëñÿ òåì, ÷òî óáèë ñâîþ ìàòü, æåíó, ïàñûíêà è – óñòðàèâàë âñÿ÷åñêèå ãîíåíèÿ íà õðèñòèàí. Âòîðîé ïðîñëàâèëñÿ òåì, ÷òî óáèë ñâîþ æåíó, ïðè¸ìíîãî ñûíà, äðóãà è – âñÿ÷åñêè ïîääåðæèâàë õðèñòèàí. Îäíîãî çâàëè Íåðîí, äðóãîãî – Êîíñòàíòèí. È ÷òî æå? Ïî ìåðêàì õðèñòèàíñêîé öåðêâè: ïåðâûé – ìåðçàâåö, à âòîðîé – ñâÿòî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Äîñòîéíûõ èìåòü âîæàêîâ âðåìÿ ïðèøëî, ðîññèÿíå! Âûáèðàéòå (ñ) Óìîì!! Íå óøàìè, àêè ãåòåðû-âàêõàíêè áåçäóìíûå. Óáåäèëèñü, ê ÷åìó ëåãêîâåðüå ïðèâîäèò íàðîä è äåðæàâó ìîãó÷óþ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ÑÀÍÈÍ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Åñëè áû Ðåâåíä äîãàäàëñÿ ïîìåñòèòü â ïðîòèâîñâèíêîâûå êàïêàíû êóñîê ìÿñà, åìó ïîïàëñÿ áû Îðê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ðëóì Ì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Åñëè ðåáåíêó íå äàâàòü ñëàäîñòåé, êîãäà åìó ýòîãî î÷åíü õî÷åòñÿ, òî îí íà÷èíàåò î÷åíü áûñòðî íàáèðàòü âåñ. À åñëè åìó ïðåäîñòàâëÿòü ñëàäîñòè â çàâèñèìîñòè îò åãî õîòåíèÿ, òî îí íàîáîðîò íà÷èíàåò ñáðàñûâàòü âåñ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÷î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Åøü îâñÿíêó ïî óòðàì – áóäåøü áåãàòü ñëîâíî ñåðíà ïî ãîðàì… Ïðàâäà, âêóñíàÿ è î÷åíü ëå÷åáíàÿ êðóïà è âàðèòñÿ áûñòðî. Ïðîáóéòå, - êîãäà íåò øíèöåëåé, êîëáàñû èëè ñûðà ñ ôàñîëüþ. Ëèøíþþ îâñÿíêó âñåãäà ìîæíî äîáàâëÿòü â áëèííûé ðàñòâîð. Òóäà æå – âàð¸íûé ðèñ, ãðèáû, ìîðêîâêó, êàðòîøêó ëþáóþ: ò¸ðòóþ. ×òîá áëèíû-îëàäüè íå ïîäãîðàëè, yìåíüøàåòå ïëàìÿ ïîä ñêîâîðîäîé èëè æåñòÿíêîé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ê Ä. Ñ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Æèçíü - ýòî âå÷íûé ïîèñê, ñòðåìëåíèå çà êðàé ïîçíàíèÿ. Òåì, êòî ìîæåò æèòü âî ëæè, ýòîãî íå ïîíÿ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êàòåëü Èñòè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Æèçíü îäíà, à îïå÷àòîê – íà äîáðóþ ñîòíþ âîïëîùåíèé… Òóïèê, ãîñïîäà. Ãîï-ñòîï, ãîñïîäûí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Çàäóìûâàëèñü ëè âû íàä òåì, ÷òî èíîãäà ÷åëîâåêó ìàëîçíàêîìîìó (à îñîáî, åñëè òîëüêî ïî ïåðåïèñêå) ëåã÷å äîâåðÿòü. È ëè÷íûå ïðîáëåìû, êîòîðûå íå ìîæåøü ïîâåäàòü áëèçêèì äðóçüÿì, ðåøàåøü ñ ïî÷òè ÷óæèìè ëþäüìè. È âñ¸ ýòî ëèøü ïîòîìó, ÷òî: 1. “×óæîé” (åñëè âîîáùå çàõî÷åò ïîìî÷ü) ïîìîãàåò èìåííî òåáå, òàê êàê ñàì â âîçíèêøåé ñèòóàöèè íå çàìåøàí è ëè÷íûõ èíòåðåñîâ (èëè èíòåðåñîâ ïðîòèâîïîëîæíîé òåáå ñòîðîíû) íå ïðåñëåäóåò. 2. “×óæîé” ñëó÷àéíî (ñïåöèàëüíî) íå ìîæåò èñïîëüçîâàòü èíôîðìàöèþ î ïðîáëåìå âî âðåä òåáå; ëèáî êàêèì-íèáóäü ñïîñîáîì áåç òâîåãî æåëàíèÿ âìåøàòüñÿ â ñèòóàöèþ: òàê êàê îí íå èìååò êîíòàêòîâ ñ ëþäüìè, çàäåéñòâîâàííûìè â êîíôëèêòå. 3. “×óæîé” íå áóäåò óòåøàòü “ïî ñòàðîé äðóæáå”, ñãëàæèâàÿ óãëû ïðîáëåìû. 4. “×óæîé” ìîæåò âíåñòè àáñîëþòíî ñâåæåå ðåøåíèå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. R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 ðåçîíàíñ Thinker FX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Çàìåòèëè, ñêîëüêî â “ÌÑ” îïå÷àòîê? À ìîãëî áû áûòü áîëüøå! Äà¸øü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Çàìîðûø (¹13). Çà÷åì ïûòàòüñÿ ñðàçó âî âñ¸ì ðàçáèðàòüñÿ? Æèâè, ïèøè, ïîòîì ïîéì¸ø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åíê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 À òû è Ñàí-×åñ íå îäíî è òî æå ëèöî?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ïëóòàëè ìîñêâè÷è òóðèñòû â ìåòåëü íà ×óêîòêå è âîïÿò: Ëþäèèè... Âûëåçàåò ×óê÷à èç ñóãðîáà è ñìå¸òñÿ: Ó, áëèí, çäåñü ìû — Ëþäè, à â âàøåé îëèãàðõîâñêîé Ìîñêâå — ÷óê÷è?.. Îäíàê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ñêèìîñ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Çàðèñîâî÷êà ñ íàòóðû (÷òî áûëî áû, åñëè áû ê Îðêó çàøëà íå Áåøåíàÿ Ðûáà, à, ïîëîæèì, äåéñòâèòåëüíî, Ðîòêèâ. Èëè Áàòòåðôëÿé-ñàäèñò) (ñì. ¹ 62, ñòð. 16). Ïî÷èâàÿ íà ëàâðàõ, Îðêó êàçàëîñü, ÷òî æèâîò åãî íå ïðîñòî ïóñò – ÷òî åãî ïðîñòî íåò, æèâîòà, à íà ìåñòå åãî çèÿåò ×åðíàÿ Äûðà, íåóäåðæèìî çàñàñûâàþùàÿ â ñåáÿ ñàìîãî Îðêà… Òàê ïðîõîäèëè ïðîöåññû ñàìîïåðåâàðèâàíèÿ Îðêîì Îðêà, â ïðîñòîíàðîäüå èìåíóåìûå ïîõóäåíèåì. È íå ìóäðåíî – ñåñòü íà ëàâðîâóþ äèåòó (óòðîì – íàñòîé ëàâðóøêè, âå÷åðîì – ÷àé ñ òàêîì è áåç ñàõàðà, â îáåä – ãëóáîêîå ïîãðóæåíèå â ìèð êëàññè÷åñêîé ìóçûêè) çàñòàâèëà Îðêà Áåøåíàÿ Ðûáà, çàéäÿ êàê-òî ê íåìó è óâèäåâ åãî â ñòðàííîé ïîçå: îí ïûòàëñÿ ÷òî-òî ðàçãëÿäåòü ïðÿìî ïîä ñîáîé, íî îãðîìíûé æèâîò ìåøàë åìó íàãíóòüñÿ è ïîñìîòðåòü… “Òåáå íóæíî äâèæåíèå! È êàê ìîæíî ìåíüøå åñòü!” - ñ óæàñîì çàêðè÷àëà Áåøåíàÿ Ðûáà, âûãðåáàÿ èç Îðêîâñêîãî õîëîäèëüíèêà âñþ ñíåäü è íàáèâàÿ åé ñâîè àâîñüêè. “Òû òåïåðü ïîä äîìàøíèì àðåñòîì, Îðê! Âîò òåáå ëàâðîâûé âåíèê, âîò ïà÷êà ÷àþ. Ýòî òåáå íà ìåñÿö! ×åðåç ìåñÿö çàéäó – ïîñìîòðþ, ÷òî ñ òîáîé ñäåëàëîñü!”. Ðûáà çàáðàëà ó Îðêà êëþ÷è îò êâàðòèðû (÷åðåç áàëêîí îí âûáðàòüñÿ íå ìîã ââèäó îòñóòñòâèÿ ïîñëåäíåãî) è óëèçíóëà. \ Îðê äóìàë íàä òåì, ãäå ðàçäîáûòü ÅÄÛ! Ó íåãî äàâíî óæå íà÷àëîñü ðûáüå áåøåíñòâî (Óâèæó – óáüþ! À ÏÎÒÎÌ ÑÚÅÌ!!!), ðåìíè è áîòèíêè îí äîåë â÷åðà, îñòàëüíàÿ îáóâü áûëà äåðìàòèíîâîé è â ïèùó íå ãîäèëàñü. Ïîïðîáîâàë îí åñòü áóìàãó – ãäå-òî îí ñëûøàë, ÷òî áóìàãà ñîñòîèò èç òîãî æå ìàòåðèàëà, ÷òî è êàïóñòà – èç öåëëþëîçû; ñíà÷àëà îí äîëãî åå âûâàðèâàë – íî íè÷åãî íå ïîëó÷èëîñü. Ìåðçêèé çàïàõ òèïîãðàôñêîé êðàñêè ñîâåðøåííî îòáèâàë àïïåòèò, äà è çàïîð áûë ïîñëå ýòîãî ñòðàøíûé… \ Åæåíåäåëüíî Îðê ñìîòðåë ïåðåäà÷è Ìàêàðåâè÷à î òîì, êàê ìîã áû æèòü Îðê è î òîì, ÷åãî ëèøèëà åãî Áåøåíàÿ Ðûáà. Îðê çâåðåë åùå áîëüøå è êðè÷àë ñòðàøíûå ñëîâà: “Ðûáà! Èòèòü! ß òåáÿ ÁÅÇ ÑÎËÈ ÑÚÅÌ!!!” \ Âíåçàïíî â äâåðü ïîñòó÷àëè. Îðê íàñòîðîæèëñÿ: íåóæòî ýòî áûëà ÎÍÀ, äîëãîæäàííàÿ èçáàâèòåëüíèöà, ïðèíåñøàÿ â àâîñüêàõ ñîäåðæèìîå åãî õîëîäèëüíèêà (Àãà. Ùàñ! Ïðèíåñåò îíà…)?!! Íî çà äâåðüþ ðàçäàâàëîñü òîëüêî ãëóõîå ñîïåíèå. Ïîñìîòðåâ â ãëàçîê, Îðê óâèäåë óïèòàííóþ ôèçèîíîìèþ Ðîòêèâà. “Âîò ãàä!” - ïðîíåñëîñü â ãîëîâå ó Îðêà, - “Æðåò, íàâåðíîå, ïÿòü ðàç â äåíü, è íå áîòèíêè…” “Êòî òàì?” - åëåéíûì ãîëîñêîì ñïðîñèë Îðê. “Ýòî ÿ, Ðîòêèâ. Ãèðþ ïðèíåñ, êîòîðîé ùàñ òåáå ãëàç âûáüþ!” Îðê íå îòêðûâàë (è áûëî ïî÷åìó – êëþ÷à íå áûëî). Òîãäà Ðîòêèâ ìîãó÷èì óäàðîì ãèðè âûíåñ äâåðü, è… Ðîòêèâà çàêðóæèë âíåçàïíûé âèõðü – ýòî ïðîáåæàë ìèìî íåãî Îðê, çàæèìàâøèé â ðóêå ïîñëåäíþþ ñîòêó… \\ Äðóãîå èçìåðåíèå. Îðê ëåæàë íà êðîâàòè, èçäûõàÿ îò ãîëîäà. Áåøåíàÿ Ðûáà çàáûëà ïðî áåäíîãî ãîëîäàþùåãî, òåëåôîí îòêëþ÷èëè çà íåóïëàòó, òåëåâèçîð ñëîìàëñÿ, êíèãè, êîæà, äåðåâî – âñ¸ óæå áûëî èçãðûçåíî äî áåçîáðàçèÿ, â Ìîðäîðå åãî óæå îòïåëè, òàê êàê äàæå ïðèøåäøèé äëÿ îñâîáîæäåíèÿ Îðêà èç òåìíèöû ñûðîé Ãîðëóì íå ñìîã íè÷åãî ñäåëàòü ñ êðåïêîé æåëåçíîé äâåðüþ… Îðê ëåæàë è äóìàë î òîì, ÷òî êîãäà îí âñòðåòèò â àäó Áåøåíóþ Ðûáó, äëÿ íåãî áóäåò âåëèêèì ñ÷àñòüåì ïîñìîòðåòü, êàê åå áóäóò æàðèòü è åñòü… Æàðèòü è åñòü… Æàðèòü è åñòü!!! Îðê íåïðîèçâîëüíî æåâàë ìàòðàö – åäèíñòâåííîå, ÷òî åùå îñòàâàëîñü â äîìå íåèçãðûçåííîãî. Îíî áûëî èçæåâàíî. Âíåçàïíî îí óñëûøàë òîíêèé ñêðèï – êòî-òî êîâûðÿëñÿ â çàìêå. Â åãî çàìêå!!! “Âîðû!”, - ñ íàäåæäîé ïîäóìàë Îðê. – “Îíè îñâîáîäÿò ìåíÿ! Òîëüêî áû íå ñïóãíóòü!” Áîÿòüñÿ Îðêó áûëî íå÷åãî – âñ¸, ÷òî ìîæíî áûëî, îí óæå ñúåë, è âîðàì ïîæèâèòüñÿ áûëî íå÷åì… Îðê âñòàë çà äâåðüþ è æäàë, æäàë… Íàêîíåö, äâåðü íà÷àëà ìåäëåííî îòêðûâàòüñÿ, è â ïðèõîæóþ ìåäëåííî âïëûë ñà÷îê íà äëèííîé ðóêîÿòêå. Çàòåì ïîÿâèëàñü, ðóêà, íîãà… Âòîðàÿ ðóêà, â êîòîðîé áûë çàæàò ïó÷îê áóëàâîê. Íàêîíåö, ïîÿâèëñÿ âåñü Áàòòåðôëÿé – îí òèõîíüêî ïðîøìûãíóë â êîìíàòû, èùà âçãëÿäîì Îðêà, êîòîðîãî îí õîòåë íàñàäèòü íà áóëàâêó, âûñóøèòü è ïîñòàâèòü ãëàâíûì ýêñïîíàòîì â ñâîåé êîëëåêöèè, îïèñàâ ñ íåãî íîâûé âèä – Îðêóñ Ìîðäîðèêóñ… Íå äîëãî äóìàÿ, Îðê ëîìàíóëñÿ èç äîìà, çàõëîïíóâ çà ñîáîé äâåðü (êîòîðàÿ çàïèðàëàñü àâòîìàòè÷åñêè è íå ìîãëà áûòü îòêðûòà èçíóòðè áåç êëþ÷à äàæå áóëàâêàìè) – îí áåæàë â ìàãàçèí, à ïîòîì åãî çâàëè íà ðîëåâêó – òàê ÷òî äîìîé îí äîëæåí áûë âåðíóòüñÿ íå ðàíüøå ÷åì ÷åðåç ïàðó ìåñÿöåâ – âåäü íóæíî åùå è ê Áåøåíîé Ðûáå â Ïèòåð çà êëþ÷àìè çàåõàòü… À â êâàðòèðå Îðêà áåñíîâàëñÿ Áàòòåðôëÿé, âäðóã îùóòèâøèé âî âñåé ñâîåé ïîëíîòå óæàñû êëàóñòðîôîáèè (àãà, îí íå çíàë åùå, ÷òî õîëîäèëüíèê Îðêà ñîâñåì ïóñòîé…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áåç çàçðåíèÿ ñîâåñòè â öåëÿõ Ìèðîâîé Ðýéâîëþöèè âîçâîäÿùèé íàïðàñëèíó íà Îðêà, Ãîðëóìà, Ðîòêèâà, Âçáåñèâøóþñÿ Ñåëüäü è Áàòòåðôëÿÿ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Çäðàâñòâóé, î Êðîâàâàÿ Ëóíà! ß òåáÿ óâàæàþ, ïîòîìó ÷òî òû î÷åíü õîðîøèé ÷åëîâåê. Òàê áóäü æå òàêîé õîðîøåé ìàòåðüþ. Áåðåãè ñâîþ äî÷êó. Òû çíàåøü, î êîì ÿ ãîâîð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åëë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È íå íàäîåëî ìíå - -ïðî îïå÷àòêè? Âîïðîñ, êîíå÷íî, ôèëîñîôñêèé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Èç-çà áîëüøîé íåâíèìàòåëüíîñòè íàáîðùèêîâ ÿ èñïðàâëÿþ îøèáêè â ÌÑ (13) ò.ê. äîïóùåíî èõ ìíîãî. Ýõ, òîëüêî ìåñòî çàíèìàþ ëèøíåå, äà è ïîñëàíèÿ òàêèå êîñîáîêèå è íåâíÿòíûå èç-çà ýòîãî âûøëè. Íåò áû ñðàçó âñ¸ ïî-÷åëîâå÷åñêè ñäåëàòü… ×òî æ, èñïðàâëÿþ: ïîñëàíèå 15 – íîãòÿìè, à íå “êîãòÿìè” (íè ó Êóðòà, íè ó ìåíÿ èõ íå íàáëþäàëîñü è íå íàáëþäàåòñÿ); 259 – “ÿ” ëèøíåå (êàê-íèêàê ÿ åù¸ â íàñòîÿùåì); 288 – íå “÷¸ðíûå”, à ×ÓÆÈÅ ðàíû; 354 – íå “îáåðíóâøèñü”, à îáåðíóâØÅÅÑß (íó íàäî æå îêîí÷àíèÿ ñîãëàñîâûâàòü!); 527 – âîîáùå ñëîâî ïðîïóñòèëè – íåâèííîãî ÑÍÅÃÀ. Íå ñìåøíî, à î÷åíü-î÷åíü ãðóñòí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Èç-çà ìíîãî÷èñëåííûõ êîñûõ âçãëÿäîâ è ïîøëûõ ìûñëåé ñîîáùàþ, ÷òî ïñåâäî ìî¸ âçÿòî  íèêàê íå èç ìûëüíîãî òåëåñåðèàëà (ôàíòàçèÿ åù¸ îãî-ãî êàê ðàáîòàåò, ÷òîáû äî òàêîãî îïóñêàòüñÿ). Ñâî¸ ãîðäîå èìÿ íîøó áîëüøå ãîäà è åñòü íåñêîëüêî âåðñèé åãî ïîÿâëåíèÿ. Íå õî÷ó, ÷òîáû âîçíèêàëè ïðåäóáåæäåíèÿ î çåëåíîãëàçî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ÈÊÐÀ îò Îðêà (äëÿ Áåøåíîé Ðûáû) Ñàñèìè – ÿïîíñêîå íàöèîíàëüíîå áëþäî. Ïðèãîòîâëÿåòñÿ èç ÑÛÐÎÉ ðûáû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Éåíÿ, à òû êîãäà-íèáóäü äîìà áûâàåøü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âáîåö. Ñïàñèáî çà õîðîøèå ñëîâà. Òîëüêî îíè ìåíÿ ñëåãêà íàïóãàëè – íàñòîëüêî ýòî íå â ñòèëå “Ñòðåëêè”. Ìàøèíàëüíî íà÷èíàåøü èñêàòü, â ÷åì ïðèêîë èëè ãäå ïðîâîêàöè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ê õîðîøî áûâàåò âñòðåòèòü ñòàðûõ äðóçåé! Áûâàëî, èä¸øü ïî óëèöå, è î÷åíü ñêó÷íî, ìåðçêî íà äóøå. Êàê íàçëî, ïîãîäà î÷åíü ïëîõàÿ: õîëîäíî, äóåò ìåðçêèé âåòåð, èä¸ò ñíåã. È òû íå ìîæåøü ñìèðèòüñÿ ñ òåì, ÷òî óæå çèìà… È âäðóã âèäèøü äî áîëè çíàêîìîå, ìèëîå ëèöî. Ñòàíîâèòñÿ òàê õîðîøî íà äóøå. Ïîãîâîðèøü î ïðîæèòûõ äíÿõ, î íîâûõ ïðèêëþ÷åíèÿõ. È ïîéì¸øü, ÷òî âñ¸ íå òàê ïëîõî, ÷òî åñòü íà ñâåòå ëþäè, êîòîðûå ïîìíÿò, ëþáÿò è æäóò òåáÿ. Ïîéì¸øü, ÷òî  ñòîèò æèòü, õîòÿ áû ðàäè äðóçåé, ðàäè òàêèõ âîò ïðîñòûõ è î÷åíü íåîáõîäèìûõ âñòðå÷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ë¸ï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êèõ òîëüêî ôàìèëèé íà ñâåòå íåò! Ñìîòðþ ñïèñîê äåïóòàòîâ. Îï-ïà! “Ïðåäûáàéëîâ”. Ïîäíèìèòå ðóêó, äåâóøêè, êòî õî÷åò çà íåãî çàìóæ? È äåòêè òîæå áóäóò ý… íó, äà. / Òî ëè äåëî ÿ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èòüêà Êîðíåå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çëîñòíûé õîëîñòÿê)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êòóñ! Çà÷åì òû îáãðûç õâîñò ðóñàëî÷êå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åëë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êòóñó. Òû íå ïðåäñòàâëÿåøü, êàêóþ òû ìíå ïîäëîñòü, ñàì òîãî íå îñîçíàâàÿ, ñäåëàë íåäåëþ íàçàä (êîãäà òû ýòî ïðî÷ò¸øü, áóäåò îêîëî ìåñÿöà). Çàáàâíî, íî ñàìûå óæàñíûå âåùè ëþäè äåëàþò êàê ðàç íåîñîçíàíî. Ïîýòîìó – åñëè êàæäûé ðàç îòâå÷àòü íà ñäåëàííîå çëî, ìîæíî ëèøèòüñÿ ðàçóìà. Áîëüøîå ñïàñèáî, ÷òî íå ïîáèë ìåíÿ ïåðåä ýêçàìåíîì è ïîñëå. Õîòÿ òâî¸ âíèìàíèå, êîíå÷íî, äëÿ ìåíÿ îãðîìíàÿ ðîñêîøü. Íåóæåëè ÿ ïðåäñòàâëÿëà íàñòîëüêî æàëêîå çðåëèùå, ÷òî òåáå íå îñòàâàëîñü íè÷åãî, êðîìå êàê ïðîñòèòü è ïîâåðèòü â ìîè ëó÷øèå äóøåâíûå êà÷åñòâà? Íàäåþñü, ÷òî ýòî íå òàê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ple Leaf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íãíåêðýðîê (12), ÿ æèâó íå â Íèæíåì è “Ñþæåòà” íå âûïèñûâàþ, ïîýòîìó êîïàþñü ëèøü â òåõ íîìåðàõ, êîòîðûå ñëó÷àéíî ïîïàäàþò â ìîè ðóêè. Âîò Commander Õýëë ïðèñëàë ïàðó-òðîéêó äëÿ îçíàêîìëåíèÿ, ÿ ïî íèì è îðèåíòèðîâàëñÿ, òàê ÷òî… Òû æå – ìîëîòîê, ó òåáÿ ðóêà êëàññíî íà ñòàòåéêàõ íàáèòà, à ñ ÷óâñòâîì þìîðà âîîáùå ïîðÿäîê, áåç ïðîáëåì. ×òî-òî ïèøåøü, íåò? ß î ëèòåðàòóðå ãîâîðþ, íå î æóðíàëèñòèêå. Ñîâåòóþ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ïà Êàðëî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àïóñòû 5 êã (íà 5 ë. áàëëîí) ðóáèòå ìåëêî-ìåëêî... Ïåðåìåøàëè ñî 100ã ñîëè è ëîæêîé ñàõàðà. Äîáàâèëè ùåïîòêó òìèíà (íà ëþáèòåëÿ) è íàìÿëè-íàò¸ðëè â êóëàêàõ. Åñëè êàïóñòà ñî÷íàÿ, — òî ÷åðåç 7 ìèíóò îáðàçóåòñÿ îáèëüíûé ëå÷åáíûé ñîê... Âîò âàì ñàëàò ê êàðòîõå, õëåáó, áëèíàì, ñàëó—êîëáàñå è òä. Çàòîëêàëè ïî áàíêàì è äåðæèòå â õîëîäêå, à ÷àñòü ïîáëèæå: ïóñòü áðîäèò... Âû æå õàâàåòå äî óïîðó — íàñûùàåòå îðãàíèçì Â-ìè. Ïîñëå òàêîé ïîääåðæêè êðûøà íà÷èíàåò ðàáîòàòü â ñâåðõ Ðåæèìå... Ê òàêîìó ê. ñàëàòó ìîæíî äîáàâëÿòü ì/ðóáëåíûå îãóðöû è êàáà÷êè (ñâåæèå è ñîë¸íûå), ïîìèäîðû, ñâåêëó, ìîðêîâü, îäóâàí÷èêè, ëîïóõè è ïð. çåëåíü. À òàêæå ðèñ îòâàðíîé èëè ÷òî íàäóìàåòå ñàìè... È ïîáîëüøå çàãîòàâëèâàéòå êàïóñòû â Çèìû íå ïðîãàäàåòå. Ìîæíî òàêæå âûêàïûâàòü êîðíè ëîïóõîâ: âàðèòü, ñóøè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 òä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ê Äæ. Ñèëüâåð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èñåëü, à òû õîðîø â ¹62! Íî æåñòîê! Íå õî÷åøü áûòü ëþáèì? Âåäü çà ïðàâäó íå ëþáÿ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èñåëü. Íå îáîáùàé, è íå îáîáùàåì áóäåø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àëäà.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ëèêóõè è íàñòîÿùèå èìåíà íàøèõ ìí. çâ¸çä! Èðèíà Àëëåãðîâà – Èíåññà Êëèì÷óê. Àíêà – Íàòàëüÿ Ñòóïèøèíà. Àë¸íà Àïèíà – Åëåíà Ë¸âî÷êèíà. Àíæåëèêà Âàðóì – Ìàðèÿ Âàðóì. Àíäðåé Ãóáèí – Àíäðåé Êëèìåíòüåâ. Äèàíà – Èðèíà Òåð¸øèíà. Ëàäà Äýíñ – Ëàäà Âîëêîâà. Êðèñ Êåëüìè – Àíàòîëèé Êàëèíêèí. Ëèíäà – Ñâåòëàíà Ãåéìàí. Ñòàñ Íàìèí – Àíàñòàñ Ìèêîÿí. Íèêà – Èðèíà Ìàëûãèíà. Àíäðåé Ðàçèí – Âàäèì Êðèâîðîòîâ. Ìàøà Ðàñïóòèíà – Àëëà Àãååâà. Âëàä Ñòàøåâñêèé – Âÿ÷åñëàâ Òâåðäîõë¸áîâ. Êñþøà Ñòðèæ – Êñåíèÿ Âîëûíöåâà. Âìêà Öûãàíîâà – Âèêòîðèÿ Æóêîâà. Îðãàíè÷åñêàÿ Ëåäè – Ñâåòëàíà Êóøíèð. Ñåðãåé Ëåìåõ – Ñåðãåé Îãóðöîâ. Àëåêñàíäð Ìàëèíèí – Àëåêñàíäð Âûãóçîâ. Âàëåðèÿ – Àëëà Ïåðôèëüåâà. Âèêòîð ×àéêà – Âèêòîð Ñèãàë. Þëèàí – Þëèàí Âàñèí. Âûïèñàë èç “Òðóäà” ¹9  - 2000 ã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ìåëÿ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ëîòàãîðá, íó òû äîñòàë ñâîèì Õàðîíîì. Îí äåâóøêàì ãðóáèò, à òû î íåì òàê çàäóøåâíî… Ñìîòðè, è íà òåáÿ îãëîáëè õâàòèò. Èëè âîææàìè ïåðåòÿíó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âåðíóâøèñü èç ëåñà ñ áî-î-îëüøèì äóáüåì. 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íÿçü Ìûøêèí (¹13(62), ïóñòî â äóøå òîëüêî ó òîãî, êòî íè âî ÷òî íå âåðèò è íè ê ÷åìó íå  ñòðåìèòñÿ. Ñêó÷íî òîìó, ó êîãî íåò óâëå÷åíèé. Òîñêëèâî òîìó, ó êîãî íåò äðóçåé. Äåíüæàò ó ìåíÿ ìàëîâàòî, íî ñêó÷íî ìíå íèêîãäà íå áûâàåò – òàê ÷òî, îïÿòü âñ¸ îò íàñ çàâèñèò, âñ¸ â íàøèõ ðóêàõ! Äåëî íå â ýïîõå, äåëî â ëþäÿõ. ÝÌ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lacksnake Linda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íÿçü Ìûøêèí (¹13-289). Ì.á. è â ñòàðèíå, òîëüêî ìû ñàìè êàê õîòèì, òàê è æèâ¸ì. Ñàìè òâîðèì ñâîþ ñóäüáó, ñâîé èìèäæ, ñòèëü, íàñòðîåíèå. Ñàìè æå è âèíîâàòû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í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íÿçü Ìûøêèí! À ðàçâå ìû ñòàëè ñêó÷íî æèòü? Îáúÿñíè. Ìîæåò,  ïîòîìó ÷òî òû ÷òî-òî èùåøü â ñòàðèíå? À ìîæåò íå ñòîèò? “Ìíå, íàïðèìåð, çäåñü î÷åíü íðàâèòñÿ. Åñëè ÷òî è íå íðàâèòñÿ, òàê ýòî íåóâàæåíèå ê ñëîâó è çàïðåò íà ñêèòàëü÷åñòâî”… (à îí åñòü!) – ïðèì. öè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òèÍàò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ê Ä. Ñèëüâåð, æðè ñàì ñâîè áëèíû, à ÿ õî÷ó Ìÿñà! Ïîéäó-êà ïîäæàðþ ñòåéê ñ êðîâüþ… Èëè íå ñòåéê? Íî âñ¸ ðàâíî – ñ ÊÐÎÂÜÞ! // Èëè åù¸ – ïåñåíêà: “Êðàñíîå âèíî è áåëûé õëåá…” Êàêîé áîëâàí âèíî ñ áóëêîé æð¸ò?! Òåì áîëåå  êðàñíîå… Ýòî âèíî ê ìÿñó ïîäàâàòü ñëåäóåò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ììàíäåð Õåë. "Ñåòü íà õàëÿâó". Èíòåðåñíî. Hî íè ñëîâà, êàê åíòó õàëÿâó ïîäöåïèòü. Ìîæíî æ áûëî äëÿ òàêèõ ñïåøàë ëàìåð'ñ, êàê ÿ, ïîäðîáíåé ðàñïèñàòü. Ïëèèç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ðäîðîâî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ììàíäåð Õåëë! Ïåðâûé íîìåð “Ñòðåëêè” çà 2000 ãîä ìîæíî ìíå ïîëó÷èòü!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ììàíäåð! Èçâèíè çà äîëãîå ìîë÷àíèå. Íî ñíà÷àëà ãîñòåé âñòðå÷àë. Ïîòîì ãîñòåé ïðîâîæàë. Ïîòîì – îò ãîñòåé îòäûõàë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ììàíäåð, åñëè òåððîðèñòû âçîðâóò òâîé äîì – òû íèêóäà íè÷åãî âçðûâàòü â îòâåò íå ïîéäåøü. Òû áóäåøü ìèðíî ëåæàòü íà êëàäáèùå è äóìàòü î âå÷íî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ß ê íèì áóäó ÿâëÿòüñÿ â íî÷íûõ êîøìàðàõ, ïóñòü âûçûâàþò îõîòíèêîâ çà ïðèâèäåíèÿìè!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ìó òóò íóæåí áûë êåëüò (ê ¹13 (62)’99 Monarch – Òîìêå Èíü)? Ëîâèòå! Êåëüò – áðîíçîâûé ìàññèâíûé òîïîð. Èìååò âòóëêó, ïåðïåíäèêóëÿðíóþ ëåçâèþ, îò÷åãî ðóêîÿòü – êîëåí÷àòàÿ. Â áðîíçîâîì âåêå áûë ðàñïðîñòðàí¸í ïî âñåé Åâðîï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ýð Íàíñåë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õì, äîâåëè, îäíàêî)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ñìîñ... áåñêíå÷íî ÷àðóþùèé è ìàíÿùèé... äàâÿùèé õîëîä áåñêîíå÷íîñòè... Êàê õî÷åòñÿ îáæå÷ü ðóêè î ðàñêàëåííûé ëåä òâîèõ çâåçä! Âïëåñòè èõ â âîëîñû, ðàññûïàòü ïîä íîãàìè! Åñòü ëè íà ñâåòå ÷òî-ëèáî áîëåå ïðåêðàñíîå è ñîâåðøåííîå? Êòî ïîìîæåò íàì âîéòè â ãëóáèíû òàéí? Êàæåòñÿ, íàì íèêîãäà íå ïîçíàòü è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ggy Stard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îñò¸ð ëþáâè – îí òàê íåïîñòîÿíåí. È ïîðîé òàê òðóäíî åãî ïîääåðæèâàòü. Èíîãäà âìåñòî òîãî, ÷òîáû ïîäáðîñèòü õâîðîñòó, âûëèâàåøü íà íåãî öåëûé óøàò âîäû, à ïîòîì óäèâëÿåøüñÿ òîìó, ÷òî îò òîãî îñòàëàñü ëèøü çîëà. È ïðèõîäèòñÿ äîëãî ðàçäóâàòü äðîæàùèé îãîí¸ê îò ïîñëåäíåãî äíÿ, ÷òîáû âåðíóòü âñ¸ âíîâü. À èíîãäà õî÷åøü ýòîò êîñò¸ð ïîòóøèòü, à ïðåâðàùàåøü â ëåñíîé ïîæàð, ãîòîâûé ñïàëèòü è òåáÿ ñàìó. Ê ÷åìó âñ¸ ýòî ãîâîðþ – ñàìûé âåðíûé ïîìîùíèê ëþáâè – ýòî ëîãèêà è òðåçâîìûøëåíèå, à íèêàê íå ÷óâñòâà è ýìîöèè. Â êîòîðûé ðàç ýòîìó óáåæäàþñ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îðèýë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àÿ Ëóíà (¹13-374). Ïîìåíüøå äóìàé è çàáîòüñÿ î í¸ì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í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àÿ Ëóíà! (¹13, Ìîíàõó). Íó, çíà÷èò, ÿ ïîäîáå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àÿ Ëóíà, î÷åíü ïîíðàâèëîñü òî, ÷òî áûëî íàïå÷àòàíî â ÌÑ, íî âîò òàêàÿ ôðàçà “È òû íèêîãäà íå óçíàåøü, ÷òî êàêîé áû êðàñèâûé ïàðóñíèê íå ñòîÿë…, òàì âñåãäà æäóò òîëüêî òåáÿ”. Îáúÿñíè, íåóæåëè òû íå ñîáèðàåøüñÿ ñêàçàòü îá ýòîì ëþáèìîìó ÷åëîâåêó. ß ïîíèìàþ – ýòî èíòåðåñíî èãðàòü â óãàäûâàíèÿ, íî çà÷åì æå òàê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òèÍàò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àÿ Ëóíà, ÷òî Áîã õîòåë äîêàçàòü, îòïðàâèâ ñâîåãî  ñûíà íà êðåñò? Çâåðñòâî è ñàìîäóðñòâî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îé Ëóíå. À êîãäà ÷óäî íàäîåäàåò, ëþäè ñàìè, ðàäè ðàçâëå÷åíèÿ ïðèäóìûâàþò ñåáå ïðîáëåìû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îñîçíàí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îâåðøàþò ñòðàííûå âåùè, õîòÿ â ýòîì ÿ èõ ïîíèìà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òèÍàò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îé Ëóíå. Êîãäà æå òû îïðåäåëèøüñÿ ñî ñâîèìè îáÿçàííîñòÿìè. Êîíå÷íî, íà “Õàããèíñû” ïîçäíîâàòî áàòðà÷èòü. Íî ïîéìè æå, íàêîíåö, ïîòðåáíîñòü äî÷åðè â F. Ñëèøêîì ãåíèàëüíîãî ëó÷øå íå íàäî. À òî áóäó ïåðåæèâàòü, ÷òî íà ìíå ïðèðîäà îòäûõàåò. Òîëüêî íå ïðåäëàãàé ìíå îïÿòü òîãî, êòî äàæå ïîíÿòèÿ íå èìååò î âîñïèòàíèè äåòå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ple Leaf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îâàâîé Ëóíå. Ýòî – ñâîåãî ðîäà “èñòîðè÷åñêàÿ” çàêîíîìåðíîñòü, ÷òî âñå ìû ïîäâåðæåíû òàêîìó “çàìå÷àòåëüíîìó” ÷óâñòâó, êàê ðåâíîñòü. À ÷òî êàñàåòñÿ ìîåãî ñëó÷àÿ, òî ìîè ìå÷òû íå ðàçáèâàëèñü; âñ¸, ÷òî ñòàëî ñî ìíîé ñåé÷àñ, áûëî ïðåäóãàäàíî â íà÷àëå… Áîëüøå ñêàæó: ÿ äàæå ðàäà, ÷òî âñ¸ ïðîèçîøëî èìåííî òàê, ïî êðàéíåé ìåðå, òåïåðü ìíå íå â ÷åì îáâèíÿòü ñåáÿ è ñâîé ïåññèìèçì. Íî âñ¸-òàêè õîòåëîñü áû óâèäåòü òó îñîáó, êîòîðàÿ âîñïîëüçîâàëàñü ìîèìè òðóäàìè. À òîò çëîñ÷àñòíûé ãîðîñêîï ñåé÷àñ âàëÿåòñÿ â î÷åíü íåõîðîøåì ìåñòå. Íî âñ¸-òàêè åñòü â æèçíè ìîåé è õîðîøåå: òåïåðü âìåñòî èçâåñòíîé ëè÷íîñòè ìíå ïî íî÷àì ñíÿòñÿ ìóìèè, ìîãèëüíèêè äà òðóïû â ñêîð÷åííîì ïîëîæåíèè ñ íåóñòîé÷èâîé îðèåíòàöèåé, ÷òî ïîëåçíî äëÿ ïðîôåññèîíàëüíîãî ðàçâèòè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ple Leaf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ûñîëîâ-I, èçíà÷àëüíî Black Rat ïîø¸ë îò Stainless Rat Ã. Ãàððèñîíà, òàê êàê ìíå áëèçêà åãî ôèëîñîôèÿ æèçíè (ïîäðîáíåå ÷èòàé îáúÿâó Îðêà â “ÌÑ” ¹47 íà ïåðâîé ñòðàíèöå). Ïîçæå ×¸ðíûé Êðûñ (ÿ) ñòàë íåçàâèñèìûì ïñåâäî è îáðîñ… âñÿ÷åñêèìè ïðèáàìáàñàìè (êðûëüÿ, áóáëèê, ãàðåì è ò.ä.). Øòàá-íîðà íàõîäèòñÿ â “Ðûæ”-å (Îìñê) è “Ïàëàòå¹” (Îìñê). Êðûñîñòàæ -  2 ãîäà â îêîëîñàìèçäàòî÷íûõ êðóãàõ Îìñêà. Íûíå ïðîêëàäûâàþ òóííåëü èç Ñèáèðè íà Çàïàä. Âîò, çàíÿë ïëàöäàðì â Í.Í., òåïåðü íàäî îêîïàòüñÿ, îáæèòüñÿ. Êàêàÿ òóò íûí÷å òåìà ïîÀÊÒóàëüíåå, äàáû ïðèñîâîêóïèòñÿ ê å¸ îáñóæäåíèþ? Àðìèÿ – ñòàðî, Butterfly vs Quester – òîæå ñòàðî. Âïðî÷åì, âå÷íûå òåìû ñàìèçäàòà: 1. Ëþáîâü 2. Ïðåïèðàòåëüñòâà (íàåçäû). 3. Ôèëîñîôèÿ (÷åãî óãîäíî, êîãî óãîäíî, íàñ÷¸ò âñåãî) è ò.ä… Ñòîï! ×òî-òî ìàëîâàòî â “ÌÑ” êàëàìáóðîâ, ïîøëîñòåé è ïðî÷èõ ìåëêèõ ïàêîñòåé. Ìîæåò, ïîðàáîòàòü íà ýòîé ïî÷âå?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. R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ëóáîêî çàäóìàâøèñü. P.S. Êîìïóòåðà ó ìåíÿ íåò, ñë-íî e-mail-à òîæå. Êðûñîëîâ-I, à ó òåáÿ-òî îòêóäà òàêàÿ ñòðàø-ø-øíàÿ ïñåâäà? À åñòü åù¸ Êðûñîëîâ-II?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ðûñîëîâ-I. Ïî÷åìó æå ãèëüîòèíà îò áîëüíûõ ïî÷åê íå ïîìîæåò? Ïðèñïîñîáèòü å¸ ê îòðóáàíèþ òîãî, ÷òî áîëèò – íå òàê óæ ñëîæíî. Íà õóäîé êîíåö – öèðêóëÿðêîé îòïèëèòü âñ¸, ÷òî íèæå ïîÿñà – è íå ìó÷èòüñÿ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Ïî ïîâîäó ñòàðûõ âåùåé: ïî øêàôàì è êëàäîâêàì íàñîáèðàòü ìîæíî ìíîãî, íî ñ îòïðàâêîé – ïðîáëåìà. Èëè åñòü êòî-íèáóäü â Ïèòåðå, ÷òîáû ñòðåëêó çàáèòü, ïåðåäàòü ëè÷íî â ðóêè?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Êñòàòè, âàì íèêîãäà íå ïðèõîäèëîñü ëàïòè íîñèòü? ×àé âñ¸ áîëüøå êðîññîâêè àëè òàì òóôëè èç êîæè êàðêàäèëà? Êîõôèé, îïÿòü æå, ïî óòðàì… À ìû âñ¸ áîëüøå ÷àéêîì áàëóåìñÿ – ñàìîâàð âåä¸ðíûé âûïüåøü äà ñ êàëà÷îì, à ïîòîì êàê ïîéä¸øü ìàõàòü êîñîé – óæ êàêîé òóò êîõôèé? À ëàïòè – îíî ñïîäðó÷íåå, äà è ïðàêòè÷íåå. ×òî â êðîññîâêàõ íàêîñèøü? Áûñòðî áîëüíî òà îáóâêà ðàññûïàåòñÿ îò ðàáîòû-òî. À ëàïòè ðàçâàëèëèñü – íå ñòðàøíî: ëèïà-òî ïðÿìî ïåðåä èçáîé ñòîèò. Òàê ÷òî íàäåðó ëûêà, äà è íîâûå ñïëåòó. Âîò òàê-ò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åäè Õåëåí ¹13-362. À ÷òî, áûëî è õîðîøåå âïå÷àòëåíèå? Íó íàäî æå! À åñëè ñåðü¸çíî, òî ñðåäè ìîèõ ñîáåñåäíèêîâ êàê ðàç âñå àíòèôàøèñòû. È ÷òî æ? Âïîëíå ñåáå àäåêâàòíî îáùàåìñÿ. Âïðî÷åì, çà äîìîãàòåëüñòâà èçâèí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èñ¸íûø (62. Íåíàâèæó ìîäó), à ÿ òîæå ðûæèé. Â äóøå è forever. Ìíå íðàâè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èñ¸íûø, ìîäà – êàê ïîãîäà. Êàêàÿ åñòü, òàêàÿ è ïóñòü. Ñàì-òî õî÷åøü áûòü ðûæèì? Âîò â ÷åì âîïðîñ. Åñëè äà – òî è áóäü. È âñ¸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æàñíàÿ Åõèä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èñêà (¹ 62, ñ. 5). À âñ¸ ðàâíî õîðîøî òîëüêî òàì, ãäå íàñ íåò. Ïñèõîëîãèÿ! ß âîò, õîòü è ëàïîòíèê, à òîæå çà ãðàíèöó åçäèë – çà ñîëüþ òàì, äà ïëàòîê ñòàðóõå êóïèòü… Íåò, çðÿ òû òàê – õîðîøî òàì. È ñàìîãîí ïîëó÷øå, è äîðîãè íå êàê â Ðîññèè. È èõíèå äóðàêè – òîæå íå ÷åòà íàøèì. Êàêèå-òî óáîãèå. Íàøè-òî – ðàççóäèñü, ïëå÷î, ðàçìàõíèñü, ðóêà! È-ýõ… Æèäêîâàòû îíå òàì, çà áóãðîì. Èëè æèäîâàòû? Íî æèâóò ëó÷øå. Âîò âåäü íåñïðàâåäëèâîñòü-òî, à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èñêà, à íå òâîè ëè ñòèõè êàê-òî ïóáëèêîâàëèñü â “Ò¸ìíîé Ëîøàäêå”? Òðè ñòèõîòâîðåíèÿ, êàæåòñÿ, è â îäíîì èç íèõ áûëà ïåðåêëè÷êà ñ òâîð÷åñòâîì Ì. Öâåòàåâîé. // ß ñâÿçûâàëñÿ ñ Áî÷àðîâûì, íî îí ìíå îòâåòèë, ÷òî ñòèõè ïîïàëè â “ÒË” ÷åðåç òðåòüè ðóêè è îòûñêàòü èõ àâòîðà íå óäàëîñü, à âîò ïñåâäî çàïîìíèëîñü: “Ëèñêà”. // Èòàê, ÿ îáðàùàþñü ïî àäðåñó èëè íåò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ïà Êàðëî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îðèýëü (î ðåëèãèè, N 63 ìíå). Êàê âåðíî çàìåòèë Ñàìûé Îòâðàòèòåëüíûé Äåìîí (íå ïðîñòî "îòâðàòèòåëüíûé", à åùå è "ñàìûé"! Âîò ýòî ñàìîìíåíèå!) – ìíå íå ÷óæä çäðàâûé ñìûñë. Ïîýòîìó äëÿ ìåíÿ ñàìî ïîíÿòèå “ïîäâèã” îçíà÷àåò, ÷òî ÷åëîâåê ïóòåì ïðåîäîëåíèÿ ÷åãî-òî ñ îïàñíîñòüþ äëÿ ñåáÿ  ïðèíîñèò áëàãî äðóãèì ñóùåñòâàì. Êîãäà îò ïîäâèãà íåò ïîëüçû, íåò áëàãà äëÿ äðóãèõ ëþäåé – êàêîé ýòî ïîäâèã, ñêàæè ìíå íà ìèëîñòü? ß, ïîëîæèì, ìîãó 40 äíåé ñèäåòü äîìà,  âûêëàäûâàòü èç ñïè÷åê ôèãóðó Õðèñòà â íàòóðàëüíóþ âåëè÷èíó è ïðè ýòîì áåñïðåðûâíî âî âåñü ãîëîñ îðàòü ìîëèòâó, à ïîòîì âûéäó èç êâàðòèðû ñ ïðîñâåòëåííîé äóøîé – è ýòî ìîæíî íàçâàòü ïîäâèãîì? ×åëîâåê ìîæåò óðîäîâàòü ñåáÿ, êàê åìó íðàâèòñÿ – æèòü â áåçáðà÷èè è ïðèâåøèâàòü ê ïîëîâîìó îðãàíó òÿæåñòè, óéòè â ïóñòûíþ, íîñèòü âëàñÿíèöó, ïðîñèòü ìèëîñòûíþ âî ñëàâó áîæüþ (ñèäèò ó íàñ ó ìåòðî òàêîé “ñâÿòîé îòåö” â ðÿñå, ñ òàðåëî÷êîé) – íî íå íàäî íàçûâàòü ýòî ïîäâèãîì, ïîäìåíÿÿ ïîíÿòèÿ. Åñëè òàê èõ íàçûâàþò â ñâÿòûõ ïèñàíèÿõ – òàê ýòî òå æå “àãèòêè”, ÷òî â 30å ðàñïèñûâàëè ïîñòóïîê Ïàâëèêà Ìîðîçîâà êàê ïîäâèã – òîëüêî ñî÷èíÿþò èõ íå áîëüøåâèêè, à öåðêîâíèêè. È íèêòî âàñ íå ïðîñèò ñëåïî ïîâòîðÿòü âñëåä çà æèòèÿìè – “î, êàêîé ïîäâèã â òîì, ÷òî äàííûé ñâÿòîé íè ðàçó íå ñïàë ñ æåíùèíîé!” Ïî-ìîåìó, ìîæíî âåðèòü â Õðèñòà, íî ïðè ýòîì îñòàâàòüñÿ çäðàâîìûñëÿùèì ÷åëîâåêîì. È óâàæàòü â äåéñòâèÿõ ëþäåé òî, ÷òî äåéñòâèòåëüíî çàñëóæèâàåò óâàæåíèÿ. ×òî æå êàñàåòñÿ ëè÷íîñòè ñàìîãî Õðèñòà – ýòî ðàçãîâîð îòäåëüíû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îðèýëü ¹13-384. À êòî âîçüì¸òñÿ ñóäèòü, åñòü ó ÷åëîâåêà òàëàíò, èëè íåò. Ïîìíèòñÿ, è Âàí Ãîãó òîæå ãîâîðèëè, ÷òî îí – áåçäàðü, è Ìîöàðò â ñâî¸ì âåêå íå øèáêî áîëüøóþ ñëàâó ñòÿæàë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îðèýëü, çíàåøü,  ëîãèêà è òðåçâûé ðàñ÷¸ò ãàñèò ëþáîâü êðó÷å è ñèëüíåå ëþáîé ëåäÿíîé âîäû. Ëþáîâü âåäü è ñîñòîèò ïðàêòè÷åñêè èç ÷óâñòâ è ýìîöèé, òàì íåò ìåñòà çäîðîâîìó ñìûñëó, îí áåñïîëåçåí, êîãäà ÷åëîâåê âëþáë¸í…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mme  fatale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îðèýëü. Ìîæåò áûòü, ëþáîâü îáúÿñíèòü íåëüçÿ. Íî ïîïûòàòüñÿ – èíòåðåñíî! À ñëîâîñî÷åòàíèå “íàñòîÿùàÿ ëþáîâü” ëè÷íî ÿ îòíîøó ê îáëàñòè äàìñêèõ ðîìàíîâ è ñåðèàëîâ. Ëþáîâü ìîæåò áûòü íàñòîëüêî ðàçíîé, íàñêîëüêî ðàçíûå âîîáùå âñå ëè÷íîñòè. Ëþáîâü – ýòî íå ÷òî-òî âðîäå “ìèðîâîãî ýôèðà”, îêóòûâàþùåãî âñåõ áåç èñêëþ÷åíèÿ, ýòî ëèøü òî, ÷òî ÷óâñòâóåøü òû êîíêðåòíî, à òû ìîæåøü ÷óâñòâîâàòü ðîâíî òî, íà ÷òî ñïîñîáåí òâîé èíòåëëåêò, òâîè íåðâû, òâîè ãîðìîíû, òâîå ëèáèäî, òâîå òåëî è ñîçíàíè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óííàÿ Âîäà. Òàáëåòêè çàåäàòü ëèìîíîì âðåäíî. Èëè ÿ íå ïðàâèëüíî ïîíÿë? Èëè íå çàåäàòü? À êàê ýòî òîãäà íàçâàòü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ñòðàøíî ïîøëûé, õè-õè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áëþ â ãëàçà ëþäÿì ñìîòðåòü, íî íå â òàêèå êîñûå, êàê ó Commander'a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fel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áîé ãíîì çëîáåí, åñëè åãî pàçîçëèòü. À íåêîòîpûå ãíîìû çëîáíû ïî æèçíè, èáî æèçíü ó íèõ òÿæåëà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dim Avdun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2:5022/40.7)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äè! Ìû ñàìè íå ìåñòíûÿ-à? Íàó÷èòå åçäèòü àâòîñòîïîì, à òî ðàçîðþñü âåäü! À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óöi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äè! Íåóæåëè ìîæíî â îäíîãî è òîãî æå ÷åëîâåêà âëþáèòüñÿ äâà ðàçà??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áèòàÿ âäðåáåçãè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Ëþäè, â íàøåì ñëàâíîì ãîðîäå, îòêðûëàñü íîâàÿ BBS. Âñå ó êîãî, åñòü âîçìîæíîñòü, ïðèãëàøàþòñÿ òóäà. Òàì ìîæíî íàéòè è ìåíÿ (Áàðëîãà) è ÑÕ. À åù¸ òàì ðàçäàþò áåñïëàòíûå ñòðàíè÷êè. Ò. 92-38-83 Âðåìÿ ðàáîòû: áóäíè è âîñêðåñåíüå – ñ 20.00 äî 21.00. Ñóááîòà – õîòü âñþ íî÷ü (òîëüêî ñ SysOp’îì äîãîâîðèòåñü. À îí òàì äîáðûé, äàæå î÷åíü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Ïðîâåðåíî. Ðàáîòàåò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äè, çâåðè (èëè êòî âû òàì, òî åñòü çäåñü)! Ïîæàëóéñòà, ó÷èòåñü ãîâîðèòü êîìïëèìåíòû äðóã äðóãó, èñêðåííå è â ëèöî. Âåäü ýòî íåñïðàâåäëèâî – çàìå÷àòü âñå ïîñòóïêè è ÷åðòû ÷åëîâåêà, à ãîâîðèòü åìó òîëüêî î ïëîõèõ (ëèáî âîîáùå íå ãîâîðèòü), âîñïðèíèìàÿ õîðîøèå êàê äîëæíîå. Íå íàäî ãîâîðèòü ÷åëîâåêó, ÷òî î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áû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õîðîøèé òîëüêî òîãäà, êîãäà îí ñòàíîâèòñÿ õóæå; èëè çàìå÷àòü, ÷òî îí ñòàë ëó÷øå, òîëüêî åñëè ðàíåå ñ÷èòàëè åãî ïîëíûì íåãîäÿåì. Ïîïðîáóéòå âñïîìíèòü ñâîèõ äðóçåé (ïîäðóã) è ïîïûòàòüñÿ íàéòè â êàæäîì(-îé) èç íèõ òî, ÷òî âàì îñîáî íðàâèòñÿ, çà ÷òî âû èõ óâàæàåòå, ëþáèòå, öåíèòå. Íàøëè? À âû êîãäà-íèáóäü ãîâîðèëè èì îá ýòîì? À òåïåðü ïîïðîáóéòå! Ýòî íåïðèâû÷íî, íî â èòîãå î÷åíü ïðèÿòíî. È âàñ óæå íå ñìóòÿò èõ (äðóçåé) ôèçèîíîìèè, âûòÿíóòûå îò óäèâëåíèÿ, íå ñìóòÿò äðóæåñêèå ïðåäïîëîæåíèÿ, ÷òî âû ñîâñåì “òîãî” (ñîïðîâîæäàåìûå ïîêðó÷èâàíèåì ïàëüöà ó âèñêà) èëè “ïåðåáðàëè” ñ óòðà ïîðàíüøå. Âàøè âçàèìîîòíîøåíèÿ ñòàíóò áîëåå ò¸ïëûìè è ïóøèñòûìè, îñîáî åñëè è ðàíåå îíè áûëè õîðîøèì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. R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ðîäîëæåíèè òåìû, çàòðîíóòîé Mary Fairy â “ÌÑ” ¹62. P.S. ÌÑ-îâöû, âû î÷åíü èíòåðåñíûå ëþäè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Ëþäè, ïîìîãèòå, ïîæàëóéñòà! Ìîæåò êòî çíàåò, íåñëó÷àéíî, ãäå íàõîäÿòñÿ ìóçûêàëüíûå ìàãàçèíû â Í.Í.? È ñêîëüêî ìîæåò ñòîèòü 6-ñò. ãèòàðà ñ ïëàñòèêîâûì êîðïóñîì è áîëüøèì, øèðîêèì  áàðàáàíî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ã. Ðî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Ëþäèèèèè, åñëè ó êîãî åñòü íå íàáðàííûå ïîñëàíèÿ çâîíèòå ïî òåë. 567-977 (ñïðîñèòü Àíòîíà) è îñòàâëÿéòå ñâîé êîîðäèíàòû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Ó ìåíÿ íå áûëî ïîñëàíèé ñ ñåðåäèíû íîÿáðÿ!!! Ñêó÷íî!!!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àëåíüêèé Ïðèíö, ïîìíèøü?.. – “ß äëÿ òåáÿ æèâó, à òû ãîâîðèøü – ó÷èñü”. ß ëþáëþ òåá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âîé Íåïîñëåäîâàòåëüíûé Öâåòî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àëüòèåö (¹13), è òî âåðíî – âñå ñóäÿòñÿ äà ðÿäÿòñÿ, à ïîòîì âûÿñíèòñÿ, ÷òî Áîã – ýòî ÿ, íó è âîò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, Ãîñïîäü âàø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àëüòèåö ¹13 “Êàê îáúÿñíèòü âîçíèêíîâåíèå ìèðà?” À êàê îáúÿñíèòü âîçíèêíîâåíèå íîâîãî ÷åëîâåêà? Ïðîñòî äâîå ñóùåñòâ ïðîòèâîïîëîæíîãî ïîëà ïîëþáèëè äðóã äðóãà, è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åëãèëèÿ… Ëþáîâü – ýòî áåçäíà äëÿ çâåçä… À ìåíÿ çîâ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– ïåðåâîäèòñÿ êàê “ìóæèê, êîòîðûé õîäèò â ëàïòÿõ”. Òîæå íåïëîõî, äà? Äàâàé äðóæèòü? ß òåáå ñåíîâàë ñâîé ïîêàæó – õîòÿ è àëëåðãèÿ ó ìåíÿ… Íî ÷åãî äëÿ õîðîøåãî ÷åëîâåêà íå ñäåëàåøü, à? 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åðàê, à ìíå æàëêî òåõ, êòî ñëóøàåò ãðÿçíûå ñïëåòíè, äà åùå è âåðèò â íè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ggy Stard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åñòà îáèòàíèÿ êàðåíîâ (ïëåìåíà íà ñåâåðî-âîñòîêå Áèðìû). Â îäíîì èç îòäàë¸ííåéøèõ ïîñåëåíèé ýòîãî ïëåìåíè, ãäå öèâèëèçîâàííûå ëþäè ïîÿâëÿþòñÿ êðàéíå ðåäêî, âàñ âñòðåòÿò ñòðàííûì âîïðîñîì – íå çíàåòå ëè âû, êòî â êîíöå êîíöîâ îêàçàëñÿ çà äâåðüþ, æåíùèíà èëè Òèãð? //  to be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èãðàí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åòàë Ìèêè (62, Çåëåíîãëàçàÿ!), äëÿ ïîòåðè äåâñòâåííîñòè ( êàê â ôèçèîëîãè÷åñêîì, òàê è âî âñåõ äð. ñìûñëàõ) ïîìîùü ìóæ÷èíû âîâñå íå îáÿçàòåëüí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À âîîáùå, äåâñòâåííèöà – ýòî ïîäîçðèòåëüíî, ñêó÷íî è… ðàáîòû íåïî÷àòûé êðàé, à æåíùèíà åù¸ ìîæåò è íå ïîëó÷èòüñÿ. Èç äåâñòâåííèöû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èëëåíèóì, ìèëëåíèóì, ìèëëåíèóì ãðÿäåò! Êîìïüþòåðû íàêðîþòñÿ, âñåìó êîíåö ïðèäåò!…… Äîñòàëè óæå ñî ñâîèì ìèëåíèóìîì!!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ã-Íà-Ð¸ê, ò.å. ìèëëåíèóìàëüíûé Ðàê-Íà-Ãîðå (îí æå Ãîðå-Îò-Ìèëëåíèóìà)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æíî äîëãî ñìîòðåòü íà òðè âåùè: 1) Îãîíü 2) Òåêóùàÿ âîäà 3) Âûäà÷à çàðïëàòû. È ëó÷øå íå âèäåòü 1) Êîíåö âîäêè 2) Êîíåö äåíåã 3) Óõîä äåâóøê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t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çãè ìíå àìïóòèðîâàëè åù¸ â äåòñòâå – ÷òîáû íå çàäàâàë ëèøíèõ âîïðîñîâ, à ñîâåñòü ÿ ïîòåðÿë ñàì, è çà íåíàäîáíîñòüþ íå îñîáî óòðóæäàë ñåáÿ ïîèñêàìè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n Abnormal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êðîâåíèå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 (11 (60), ñòð. 5), óäîâîëüñòâèå óäîâîëüñòâèþ – ðîçíü. Ïî÷åìó îñóæäàåì àëêîãîëèçì èëè íàðêîìàíèþ? Ýêî ñòðàííûé âîïðîñ! À òû çíàåøü, ÷òî àëêàíû äà íàðêîøè áîëüøóþ ÷àñòü ïðåñòóïëåíèé â ñòðàíå (äà è â ìèðå) ñîâåðøàþò, ÷òî äîáðûõ 70 ïðîöåíòîâ áûòîâûõ ïðåñòóïëåíèé (òèïà: èçáèë æåíó, çàðåçàë òåùó…) íà ïî÷âå àëêîãîëüíîãî îïüÿíåíèÿ ïðîèñõîäÿò? È ÷òî òåïåðü, ñ ðàñïðîñòåðòûìè îáúÿòüÿìè íàðêîâ äà àëêîò âñòðå÷àòü? Ïîñòàâèòü â îäèí ðÿä ñ ðûáàêàìè è òðóäîãîëèêàìè? ×òî-òî íå ñëûøàë ÿ, ÷òîáû ðûáîëîâ ïîñëå ðûáàëêè ñâîåé ñóïðóãó íîæè÷êîì êîâûðÿë èëè äåòåé ïî êâàðòèðå ãîíÿë… Òóò íå î ëèöåìåðèè ðå÷ü, à î ðàçóìíîì â ïîâåäåíèè ÷åëîâåê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îìó íàäî - òå è íà îäåêîëîíå ñîïüþòñÿ, à äðóãèå - íå ïüþò âîâñå. À áîëüøóþ ÷àñòü ïðåñòóïëåíèé â ìèðå (99.999...%) ñîâåðøàþò ïîëèòèêè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 (¹11, Flash'y), ìåíÿåòñÿ ìèð, ëþäè íå ìåíÿþ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Fairy (õèïïè)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 (¹13). Åñëè ïðèíöèï “âîçâðàùåíèÿ çëà” ðàáîòàåò, òî çà÷åì íàì àðìèÿ. Êàê òîëüêî íà íàñ êòî-òî íàïàä¸ò. Íàø àãðåññîð ïîëó÷àåò òî÷íî òàêóþ æå ïðîáëåìó (òîëüêî ñ ïåðëàìóòðîâûìè ïóãîâèöàìè): íà åãî òåððèòîðèþ âòîðãàåòñÿ òðåòüÿ ñòðàíà. È çàâîåâàíèå íàøåãî ãîñóäàðñòâà îòêëàäûâàåòñÿ, ò.ê. ó íàïàâøåãî âîçíèêëè íåêîòîðûå òðóäíîñò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, î÷èùåíèå – ýòî íå âñåãäà ñòðàäàíèå. Íàâåðíîå, ýòî äóõîâíûé ðîñò, à ðàñòåì ìû âñå ïî-ðàçíîìó. Ñ äðóãîé ñòîðîíû, åñëè ÷åëîâåê ñîâñåì ïîãðÿç â ãðåõàõ, èíîãäà åìó ïîëåçíà õîðîøàÿ âñòðÿñêà, äàáû ïîíÿòü, ÷òî ê ÷åìó. Âåäü è ðîäèòåëü ìîæåò íàøë¸ïàòü ðåá¸íêà ïî ïîïêå, ÷òîáû ïîòîì çà òî æå ñàìîå äèòÿ íå ïîëó÷èëî ïî ìîðäå. Ñïàñåíèå äóøè – òàêàÿ âåùü, ãäå âàæåí ðåçóëüòàò, à ïóòè ê íåìó ìîãóò áûòü ðàçíûìè. À ëþáîâü Áîãà-îòöà â òîì, ÷òî Îí ïðèìåò ëþáîãî ãðåøíèêà è ïðîñòèò åìó âñ¸, ÷òî óãîäí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æîêîíä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Ñòðàííûé òû âçÿë ñåáå ïñåâäîíèì äëÿ òàêèõ îáúÿâ, èëè òû – ìîíàõ-áóääèñò?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, Ñêèôú  è ïðî÷èå âîÿêè, âàøè ïîòóãè îñêîðáèòü ãðàæäàíñêîå íàñåëåíèå, ïðîäèêòîâàíû îòíþäü íå ìóæåñòâîì. Äîëæåí âàñ îãîð÷èòü – áàáîé îò âàñ ïàõíåò, ïðè÷åì áàçàðíîé. Òàê ÷òî – íàðÿä âàì âñåì âíå î÷åðåäè! Êðóãîì – øàãîì ìàðø ìûòü ñîðòèðû. ßñíî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. Çà÷åì òåáå êóïîíû â “Ñòðåëêå”? È ÷åì, ñêàæè íà ìèëîñòü, “Ò” â “Ïåòðîâè÷å” ëó÷øå “ÌÑ”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. Íó, íàêîíåö-òî! Êòî-òî ìåíÿ ïîíÿë, è ñêàçàë, ÷òî ÿ – ÷åëîâåê ïðàâèëüíûé. “Òû – ïðàâ”. Äàæå ãîâîðþ èñòèíó, êàê óòâåðæäàåò Ëåäè Õåëåí. Î, öåëûé ãîä íàïðÿãàëà ìîäåìíóþ ëèíèþ – è âñå òàêè áûëà îöåíåí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îðà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À ñåðüåçíî – ìíå î÷åíü ïðèÿòíî, ÷òî òåáÿ çàèíòåðåñîâàëè ìîè ïîñëàíèÿ. P.P.S. Ýäàéíà, ñ÷èòàé, ÷òî ÿ ïîêàçàëà òåáå çäåñü ÿçûê. :-p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. ×åì, ãîâîðèøü, îò “êîñàðåé”  ïàõíåò? Íó, ïîñëå äâóõ ëåò âîçäåðæàíèÿ åù¸ è íå òàêèå ãëþêè ìîãóò áû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ðàíäìåéñòåð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àõà – íà êîñò¸ð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ðà Ñóêèíñîí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ñòðèê (ÌÑ13; 579), äî áîëè çíàêîìî. Òå æå îùóùåíèÿ îò âñåãî ïðîèñõîäÿùåãî. Ãëîáóñ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îíñòðèê! Áûëî ëè ýòî ïðèñòóïîì ÷¸ðíîé ìåëàíõîëèè? Åñëè ýòî òàê, òî ìíå òåáÿ î÷åíü æàëü. Ïîäîáíûå ðàññóæäåíèÿ, êàê ïðàâèëî, âåäóò ïî âñåì êðóãàì àäà. (Ïðîâåðåíî íà ñîáñòâåííîì îïûòå) Íó, âîîáùå õî÷ó òåáå ñêàçàòü, òîâàðèù áîåâîé, ÷òî ïîñåðåäèíå ãëîáóñà íàõîäèòñÿ ïàëêà, à íàøà çåìëÿ (åñëè íå èçìåíÿþò ìíå ìîè ãåîãðàôè÷åñêèå ïîçíàíèÿ) äåðæèòñÿ íà îñè. Ìîæåò áûòü, åù¸ íå âñ¸ ïîòåðÿíî? Ïîïðîáóé èñêàòü â ïóñòîòå ñìûñë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ple Leaf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óæ÷èíà ðàññêàçûâàåò âðà÷ó: — 20 ëåò æèâ¸ì ñ æåíîé, à äåòåé íåò è íåò. ×òî òîëüêî íè äåëàëè. — Íî ÿ æå ñîâåòîâàë âàøåé æåíå ñúåçäèòü íà ëå÷åíèå íà èçâåñòíûé êóðîðò, — ãîâîðèò âðà÷. — Äà áûëè ìû òàì, öåëûõ äâà ìåñÿöà... -.À âîò ÂÀÑ ÿ òóäà íå ïîñûëàë!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Ùóò Êâà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óæ÷èíû, êàê ïðàâèëî, ñ÷èòàþò, ÷òî â äâåðÿõ äîëæíà ïîÿâèòüñÿ äåâóøêà; æåíùèíû ñêëîííû äóìàòü, ÷òî Òèãð. Íåò íè ìàëåéøåãî ñîìíåíèÿ â òîì, ÷òî òàêîãî ðîäà ïðèíöåññà ïðè òàêîãî ðîäà îáñòîÿòåëüñòâàõ íàïðàâèò ñâîåãî âîçëþáëåííîãî ïðÿìî â ïàñòü Òèãðà. // to be… - to be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èãðàí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Ìû ïîçíàêîìèëèñü ñ Ziggy Stardust â ’98 ãîäó, à äî ýòîãî ÿ íàïèñàëà ïüåñó “Çâ¸çäíàÿ ïûëü”, à îíà – ñòèõîòâîðåíèå “Unreal”. Ìèñòè÷íî, íå ïðàâäà ëè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The Unreal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 ïèðó è ñìåðòü êðàñíà… Ñ Íîâûì Ãîäîì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ê-Íà-Ãîðå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 ñàìîì äåëå Þêêè – ýòî ìíîæåñòâåííîå ÷èñëî îò òðîèõ ïñåâäîôèíñêèõ ïðèäóðêîâ, êîòîðûå èçìûâàþòñÿ íàä ÷åòâåðòûì ïñåâäîôèíñêèì ïðèäóðêîì, íå æåëàþùèì çàñîðÿòü ñâîé ìîçã ýìòèâèøíûì áðåäîì è ïûòàþùèìñÿ “ñòàòü êðóòûì” áåç ïîìîùè òàìîøíèõ çîìáèìýéêåðîâ… Íî îí âñå ðàâíî ïðèäóðîê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Êðàïè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ÝÍÍ íà Þêêè)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äî æå, Commander íà âñþ “Ñòðåëêó” ïîõâàëèë! ß òàê áûñòðî ïîâåðþ â ñâîþ ãåíèàëüíîñ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ëíå÷íàÿ Äåâî÷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äî æå, à… Î÷åíü îáèäíî è íåïðèÿòíî. Êàìåíü â îãîðîä íàáîðùèêîâ. Íåò, ñïàñèáî, êîíå÷íî, ÷òî âîîáùå íàïå÷àòàëè, íî ïî÷åìó ïîëîâèíà ìîèõ îáúÿâ â ÌÑ (13) ïîä îäíèì èìåíåì, à ïîëîâèíà ïîä äðóãèì? Âåäü ÷¸ðíûì ïî áåëîìó íàïèñàíî áûëî, à ïñåâäî åù¸ è æ¸ëòûì ôëîìàñòåðîì âûäåëåíî. Íó è êàê æå òàê, à?! È ëþäè âñå òàêèå ìíîþ óâàæàåìûå, à òàêóþ ïîäëÿíêó óñòðîèëè. Èíòåðåñíî ýòî âñåì íîâè÷êàì òàê èëè ÷åðåç îäíîãî? À ìîæåò, èñêëþ÷èòåëüíî ÿ òàêîé ÷åñòè óäîñòîèëàñü? Ðàäóøíûé ïðè¸ì. Âäîáàâîê ñëîâà íàïðîïóñêàëè, ëèøíèå âñòàâèëè èëè âîîáùå äðóãèìè çàìåíèëè. Âðîäå áû ïî÷åðê ó ìåíÿ óäîáîâàðèìûé è àêêóðàòíåíüêî òàê âñ¸, âûäåëèëà, ÷òî íàäî. Ýõ… ×åñòíî, îáèäíî. Æèâè òåïåðü Äåâî÷êà áåç ëåâàêà. Ïî÷åìó-òî íèêàê îí ó ìåíÿ íå ïîëó÷àåòñÿ. Âñ¸ âðåìÿ íàáîðùèêè âûäàþò. À ìîæåò, è ê ëó÷øåìó. Ìîæåò, òàê è íàäî… Çåìíîé ïîêëîí ïðèä¸òñÿ âñ¸ æå îòîáðàòü, è âîîáùå, èíòåðåñíî òàê ïîëó÷àåòñÿ, ÷òî ïîä íîìåðîì 241 – âîâñå íå ïðåäíàçíà÷àëîñü ê íàáîðó. Ýòî ïðîñòî ìîÿ ìàëåíüêàÿ ïðèÿòíîñòü äëÿ íàáîðùèêîâ, à èøü òû, íàïå÷àòàëè… Íå÷åñòíî òàê. Íå÷åñòíî. Ïðîñüáà â äàëüíåéøåì âíèìàòåëüíåå ñìîòðåòü íà òî, êàêîå ïñåâäî ñòîèò ïîñëå îáúÿâû. Íî âñ¸ ðàâíî ó ìåíÿ îñòà¸òñÿ, ïî êðàéíåé ìåðå, äâà èìåíè. Ïîëíûå ïðîòèâîïîëîæíîñòè. Íî ýòî ÿ. È òàê áóäåò. Ïðîñòî çíàéòå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îâèòàÿ Äåâî÷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äïèñü íà êèîñêå íà Ìîñêîâñêîì âîêçàëå â Í.Í.: “Ìÿãêèå èãðóøêè äëÿ ëþáîãî ãóðìàíà”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íê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çâàòü ìîé ëþáèìûé vine “Ýðîòè” – ýòî êðóòî! Âèäíî, ñîâñåì ìîé ïî÷åðê íèêóäûøíû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àry Fair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àðîä, íó êàê íàñòðîåíèÿ è îùóùåíèÿ â XXI âåêå? ß ñ íà÷àëà îñåíè áûëà êàêîé-òî ðàçìàçí¸é, à ïîñëå íîâîãîäíåé íî÷è êàêàÿ-òî ë¸ãêîñòü, áóêâàëüíî, îáðàçîâàëàñü âî âñ¸ì òåëå è âî ìíîãîñòðàäàëüíîé ãîëîâå. Ýíåðãèÿ òàê è êèïèò, æèòü õî÷åòñÿ -–àæ æóòü! À âîîáùå çäîðîâî, ÷òî íèêàêèì êàòàêëèçìîì íàñ íå íàêðûëî è ìû ñíîâà âñ¸ âìåñòå! Âñåãî âàì ñàìîãî-ñàìîãî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Íàðîäû, åñëè ó êîãî-íèáóäü åñòü ÷òî-íèáóäü (êíèæêè, èíòåðâüþ, èñòîðèè) î ãðóïïå Êîðîëü è Øóò. (äëÿ ñîçäàíèÿ ñòðàíè÷êè íà îäíîì BBS), ïëèç äàéòå, äëÿ îáùåãî äåëà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å ïîéìó ÿ ÷åãî-òî… Âîò òåìíûé ÿ, ìóæèê âñ¸ æ… Ïèøóò âîò – Butterfly. Ýòî âðîäå êàê “áàòòåðôëÿé” ÷èòàåòñÿ, äà? À äðóãèå ïèøóò Batt – ýòî  âðîäå êàê “áýòò” ÷èòàåòñÿ. Èëè íå ïðàâ ÿ? Ó ìåíÿ áûâàåò – ÿ æå ëàïîòíèê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åò, ñåãîäíÿ îíà íå ñòàëà ïëàêàòü. Ïðîñòî å¸ ñåðäöå çàëåäåíåëî. Îíî óæå íè÷åãî íå ÷óâñòâîâàëî. Åìó äàæå íå áûëî áîëüíî. Îíà ïðèâûêëà ê òîìó, ÷òî åãî ïîñòîÿííî ãðûçëî îäèíî÷åñòâî. Íåò, îíà ñòàðàëàñü íå áûòü áåçðàçëè÷íîé ê îêðóæàþùèì. Íî âìåñòî ëþáâè îíè çà÷àñòóþ ïðîáóæäàëè â íåé æàëîñòü. Îíà áûëà ñëèøêîì ñâîáîäíîé. Å¸ ïîñòîÿííî òÿíóëî ê íåáåñàì – òóäà, ãäå âñå æèâûå ñóùåñòâà ïîäâëàñòíû ëèøü áðîäÿãå-âåòðó. ×òî îíà òàì çàáûëà?! Âåäü çäåñü áûëè å¸ äðóçüÿ, å¸ áëèçêèå, íî… Òàì, ãäå çàêàí÷èâàþòñÿ çàâîäñêèå òðóáû, ãäå íå ñëûøåí ãóë ìîòîðîâ, ãäå íåáî íå ñêîâàíî ñåòêîé àíòåíí, áûëà ÑÂÎÁÎÄ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áèòàÿ âäðåáåçãè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èêîãäà íå çíàëà, ÷òî íàäî îòâå÷àòü íà ïðèçíàíèÿ â ëþáâè. Âñ¸ âðåìÿ ïîëó÷àåòñÿ êàêàÿ-òî åðóíäà. Èçâèíÿòüñÿ? À çà ÷òî? “Èçâèíè, íî ÿ òåáÿ íå ëþáëþ”. Ãëóïî. È æåñòîêî. À ÷òî òîãäà? ×òî?… Âñåãäà áîÿëàñü ïðè÷èíèòü äðóãèì ëþäÿì áîëü. Áîÿëàñü è áîþñü áåçóìíî. Íî â èòîãå ñòðàäàåì îáà. È âñåì áîëüí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ßÄ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æåñòîêîå íà÷àëî ãëóïîãî êîíöà. P.S. Ãîâîðþ èñêðåííå è ýòî íèêàê íå ÿâëÿåòñÿ äåø¸âîé ñàìîðåêëàìîé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Íèêòî íå çíàåò, ïî÷åìó ýòà äîëèíà çîâåòñÿ Âåðåñêîâîé, åñëè âåðåñê òàì íå ðàñòåò è, íàñêîëüêî èçâåñòíî ìíå, íèêîãäà íå ðîñ. Ãîâîðÿò, ÷òî íàçâàëè òàê äîëèíó â ÷åñòü äåâóøêè ïî èìåíè Âåðåñê. Âîçìîæíî, ýòî âñåãî ëèøü ëåãåíäà… à ìîæåò áûòü áîëüøå, ÷åì ëåãåíäà. ß íå çíàþ. Íî óçíàþ íåïðåìåííî. Âåäü ÿ æèâó çäåñü. // Ìîé äâîðåö ïðåêðàñåí. Â íåì åñòü êîìíàòû, ñòåíû êîòîðûõ îáèòû äðàãîöåííûìè òêàíÿìè è êîìíàòû, ñòåíû êîòîðûõ ðàçðèñîâàíû ñòðàííûìè öâåòàìè, ïîäîáíûìè çâåçäàì, ïðèâÿçàííûì ê ñòåáëþ. Âñå ýòî òàê íå ïîõîæå íà îáîè, ê êîòîðûì ÿ ïðèâûê… Ìîé äâîðåö ïðåêðàñåí. Â íåì åñòü îãðîìíûå çàëû – äëÿ ïèðøåñòâ, äëÿ òàíöåâ, äëÿ ñîñòÿçàíèé ìåíåñòðåëåé, çàëû, óêðàøåííûå ñòàðèííûìè ãîáåëåíàìè ñ åäèíîðîãàìè è èçâàÿíèÿìè êðûëàòûõ êîøåê… Ìîé äâîðåö ïðåêðàñåí – íî êàê ìíå îäèíîêî â íåì! Íå ïî òîìó îäèíîêî, ÷òî ÿ òîñêóþ ïî ðîäèòåëÿì è áðàòó, - ÿ ìîãó îêàçàòüñÿ ðÿäîì ñ íèìè â ëþáóþ ñåêóíäó! Íåò, ó ìîåé ïå÷àëè, ó ìîåãî îäèíî÷åñòâà – èíàÿ ïðè÷èíà. Ìîé äâîðåö ïðåêðàñåí, íî òåáÿ â íåì íåò.// ß ãîâîðþ – “ìîé äâîðåö”, íî âñåãäà ïîìíþ, ÷òî ýòî òâîé äâîðåö. È äëÿ ìåíÿ îí îñòàí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âîè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Äàæå åñëè òû íå âåðíåøüñÿ. Íî ÿ íå òåðÿþ âåðû. Íà ìíå Ìåäàëüîí, è ÿ äîëæåí âåðèòü. Íè÷åãî èíîãî ìíå íå îñòàå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ristal Creature of Heather Dale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! Quester â 62-ì íóìåðå îïÿòü âîïðîñ ñâîèõ ðèñóíêîâ ïîäíÿëà (ñòð. 17). À ÷åñòíî õî÷åøü, Êâåñòåð? Ìåíÿ â “Ðûæå” óæå äîñòàëî æèòèå òâîå (íó òàì, âñÿêèå èçâðàòû íà òåìó òîãî “Êàê ìû áûëè íà êóðîðòå”). Áåñòîëêîâîå ýòî çàíÿòèå – æèâîïèñàòü ðàçðóøåííûé ðàé. Çåëî õî÷åòñÿ – íî íå ìîæåòñÿ. Óæ ëó÷øå òû â Áðàçèëèþ ñêàòàéñÿ äà ïðî ìåòèñîâ-ìóëàòîâ íàïèøè: ïàñòåëü òàì, òåìïåðà, ñóðèê… Îïÿòü æå, èì-òî (ìóëàòàì) äî ëàìïî÷êè ÍÀÒÎ è ïðî÷èå ïðèêîëû – è íèêîìó-òî îíè íå íóæíû… Òàê ÷òî äàâàé, äâèãàé â Áðàçèëèþ. Òàì ìíîãî-ìíîãî äèêèõ îáåçüÿí (ñóðüìà, ñàæà ãàçîâàÿ…) è ïîïóãàåâ (äâîéíîé ãðóíò íà ÿè÷íîì æåëòêå, ñèíüêà). Íó è, êîíå÷íî, ïîòîì ïðèÿòíî áóäåò ïðî÷åñòü î òîì, êàê â Áðàçèëèè â ôóòáîë èãðàþò. À áåç ýòîãî – íè-íè! ×òî æå ýòî çà ïîåçäêà áóäåò, ÷òî çà ðàññêàç, êîëè ïðî ôóòáîë – íè÷åãî?! Äà íåëüçÿ òàê! Áðàçèëèÿ æ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Íàäåþñü, òîíêèé àíãëèéñêèé õþìîð òû ïîíèìàåøü? À òî êðèêíåøü: ìîë, äàâè ìóæèêà! Íàõàìèë îí ìíå, ñêîòèíà! È ïðèäåòñÿ ìíå âñåõ òóò îãëîáëåé ðàçãîíÿòü… Îðêîâ òàì, Ýëüôîâ, äðóãèõ âñÿêèõ ëè÷íîñòåâ òåìíûõ – íå òî ÷òî ìû…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! À ýòî òîæå ôèøêà! (¹ 11 (60), ñòð. 8, ïîñëàíèå Êîòà Áåãåìîòà). Çíà÷èò, Õàðîí äîëæåí äóìàòü, êàê íàðîä ðàçâåñåëèòü íà ÊË? À òî ÊË ïðåâðàòèòñÿ â ìåñòî ïðîñòî âñòðå÷? À ÷òî ïî Âàøåìó, ìèëîñòèâûé ãîñóäàðü, åñòü ÊË êàê íå ìåñòî âñòðå÷? Çäåñü íå êëîóíû ñîáèðàþòñÿ, êîòîðûå äîëæíû ñåðóþ ìàññó “âåñåëèòü”, à èìåííî ëè÷íîñòè, êàê Âû èçâîëèëè çàìåòèòü. À ëè÷íîñòè è ñàìè ñåáÿ ðàçâåñåëèòü â ñîñòîÿíèè, åæåëè èì òîãî íàäî. À íà ÊË, ñêîëüêî ïîìíþ, ëþäè ïîîáùàòüñÿ ïðèõîäÿò. È íèêòî íèêîãî âåñåëèòü íå îáÿçà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ÊËùèê ñî ñòàæåì â 1.5 ãîäà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pêó. 1.  Â òàêîì ñëó÷àå CÀÌÛÌÈ ò¸ìíûìè è íåîò¸ñàííûìè íà Àpäå áûëè, êîíå÷íî æå, Âàëàp: èì äàæå på÷ü äëÿ îáùåíèÿ íå òpåáîâàëàñü, íå ãîâîpÿ óæå î ïèñüìåííîñòè (ñì.  "Cèëüì",  ãë.  11).  2. Cïpàøèâàåøü, ÷òî áóäåò, åñëè äàòü Butterfl'ÿþ àäpåñ Hèåííû? À øóò èõ çíàåò: òî ëè íè÷åãî, òî ëè òpåòüÿ ìèpîâàÿ. Hî âî èçáåæàíèå êàòàêëèçìîâ ëó÷øå íå pèñêîâà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pêó. 1. Â òàêîì ñëó÷àå CÀÌÛÌÈ ò¸ìíûìè è íåîò¸ñàííûìè íà Àpäå áûëè, êîíå÷íî æå, Âàëàp: èì äàæå på÷ü äëÿ îáùåíèÿ íå òpåáîâàëàñü, íå ãîâîpÿ óæå î ïèñüìåííîñòè (ñì. "Cèëüì", ãë. 11). 2. Cïpàøèâàåøü, ÷òî áóäåò, åñëè äàòü Butterfl'ÿþ àäpåñ Hèåííû? À øóò èõ çíàåò: òî ëè íè÷åãî, òî ëè òpåòüÿ ìèpîâàÿ. Hî âî èçáåæàíèå êàòàêëèçìîâ ëó÷øå íå pèñêîâà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äèí èç êðóïíûõ íåäîñòàòêîâ “Ñòðåëêè” - â òîì, ÷òî îíà âûõîäèò î÷åíü ðåäêî. Âîò ìíå ïèøóò – “ÿ ñ òîáîé ñîãëàñåí, òóò òû íå ïðàâà, ýòî ìíå íå ïîíðàâèëîñü” – à ÿ óíûëî ñìîòðþ íà ýòè ïîñëàíèÿ è âîïðîøàþ íåáî: “Áîãè, î ÷åì îíè?!” Ñïóñòÿ ïîë-ãîäà ïîñëå âûõîäà ñâîåãî ïîñëàíèÿ î÷åíü òðóäíî âñïîìíèòü, î ÷åì îíî áûë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ïàíüêè! Â ¹ 11 çà ãîä 1999 îò Ìîíàõà ïðîçâó÷àëè ñëîâà î òîì, ÷òî àìåðèêàíöû – ýòî íàöèÿ òîëñòûõ, òóïûõ, è äàëüøå ïî òåêñòó, óáëþäêîâ. À íå êàæåòñÿ ëè Âàì, Ìèëîñòèâûé Ãîñóäàðü, ÷òî êàæäûé íîðìàëüíûé ÷åëîâåê äîëæåí ñòðåìèòüñÿ ê òàêîé æèçíè – ñûòíîé (îòñþäà è òîëñòûå), íå ïðîáëåìíîé (ïðàâäà, ýòî ñîâñåì íå çíà÷èò, ÷òî âñå îò ýòîãî ñòàíóò òóïûìè, õîòÿ îïðåäåëåííûé ïðîöåíò áèîëîãè÷åñêîãî áûäëà, ïóøå÷íîãî ìÿñà, ðàáî÷åé ñèëû – òî÷íî), çàùèùåííîé (îòñþäà è ñàìîíàäåÿííîñòü), â ñèëüíîì ãîñóäàðñòâå (îòñþäà è íàïûùåííîñòü) è ò.ï. Ìû æå ïîêà æèâåì ñîâñåì ïî äðóãîìó – õóäûå, îáìàíóòûå, âå÷íî òðÿñóùèåñÿ îò ñòðàõà çà áóäóùåå (êîòîðîãî, êñòàòè, íåò), óíèæåííûå… Àìåðèêà – ýòî èäåàë. È íàì íóæíî ê íåìó ñòðåìèòüñÿ, à íå õàÿòü. À çàâèñòü ê òåì, êòî ëó÷øå æèâåò, äîëæíà áûòü áåëîé, à íå ÷åðíî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Ñòðàíà, â êîòîðîé æåíùèíà ïîäàåò íà òåáÿ â ñóä ÷åðåç 20 ëåò ïîñëå ïîïûòêè ãðÿçíîãî ïðèñòàâàíèÿ - ýòî íå èäåàë! Èäåàë - ýòî Àìåðèêà 1966-68 ãîäà. Èëè ÑÑÑÐ 1957-62. Ñ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ïåðàòîðû! Êàê âàì ìîé íàñòîÿùèé ïî÷åðê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à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ïòèêàðü Îñâàëüä (¹ 62, ñ. 9). Èíòåðåñíîå æåíñêîå èìÿ – Ïðîáèðêà. Ýòî ìíå ïî÷åìó-òî íàïîìèíàåò àíåêäîò ïðî Ïåòüêó, êîòîðûé íà êðûøå àíòåííó íàòÿãèâàë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ïòèêàðþ Îñâàëüäó 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àëä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“Â ýòîé ñòðàíå âñ¸ äåëàåòñÿ ÷åðåç çàäíèöó. Êðîìå êëèçìû.” Àíäðåé Êíûøåâ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ïÿòü ×å÷íÿ! Ñêîëüêî ìîæíî? Ìî¸ ñåðäöå ðàçðûâàåòñÿ îò áîëè, êîãäà ÿ ïîíèìàþ òðàãèçì âîéíû. Ýòè ðåáÿòà, äàæå åñëè è îñòàíóòñÿ â æèâûõ, íèêîãäà íå ñìîãóò æèòü ïîëíîöåííîé æèçíüþ, à æèçíü ó ÷åëîâåêà òîëüêî îäíà, è ýòî ëó÷øåå, ÷òî ó íåãî åñòü. Ïî÷åìó ìû ïðîñûïàåìñÿ òîëüêî òîãäà, êîãäà íåñ÷àñòüå êàñàåòñÿ íåïîñðåäñòâåííî íàñ? // Ëþäè! Îïîìíèòåñü! Êàê âû ìîæåòå âåñåëèòüñÿ, êîãäà äðóãèõ óáèâàþò? Ìåíÿ áåñèò ðàâíîäóøèå. Íî ÿ ïðîäîëæàþ âåðèòü â äîáðî. À åñòü ëè ñðåäè âàñ òàêèå, êòî òàê æå, êàê è ÿ, âåðèò â äîáðî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åëë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ðê (13, 468) Íó ñìîòðè òû! È íà ñòàðóøêó áûâàåò ïðîðóøêà. Ñïàñèá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æàñíàÿ Åõèäíà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Ýòî èì âñåì òðîèì èç òîíêîé ñôåðû íàâåÿëî. Áûâàåò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ðê (13, 469). Ý, íåò, áðîäÿãà, ýòî íå îòâåò. Ïîïðîáóé åù¸ ðàç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æàñíàÿ Åõèäí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HNY!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ðê! Åñëè ýòîò òèï ïîñëóøàëñÿ òâîåãî ñîâåòà, òî åãî ìó÷åíèÿ ñòàíóò ëåãåíäîé äàæå  â Àäó, åìó íå ïîçàâèäóåò íè îäèí ìàçîõèñò, âî âñÿêîì ñëó÷àå – ñïóñê ñ ëåñòíèöû åìó áóäåò îáåñïå÷åí. (Äèîãåíó,¹13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holy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Íó íå ëþáëþ ÿ íàâÿç÷èâûõ ïîêëîííèêîâ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ðê. Ïðî÷òÿ îáèëèå òâîèõ ïîñëàíèé â ¹ 13, îêîí÷àòåëüíî óòâåðäèëàñü â ìûñëè, ÷òî òû – îðê, ïðèÿòíûé âî âñåõ îòíîøåíèÿõ, è ÷òî äàâíî ïîðà îòáèòü òåáÿ ó Õåëè, êîòîðàÿ, êàæåòñÿ, ñîâåðøåííî íå îñîçíàåò, êàêèì ñîêðîâèùåì îíà îáëàäàåò. Êîíå÷íî, åå æåíñêèå äîñòîèíñòâà êóäà îùóòèìåé ìîèõ, íî, ìîæåò, è ÿ íà ÷òî ñãîæóñü? À ÿ òåáå “Êàëåéäîñêîï” âûñëàòü ìîãó – îò Õåëè íå äîæäåøüñÿ, îíà òîëüêî òîëêèíèñòñêóþ ïðîçó ÷èòàåò… À ïîñëàíèÿ òû ïðÿìî ìíå ïðèñûëàé, ÿ èõ íàïå÷àòàþ è Êîììàíäåðó ìýéëîì âûøë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Ñäàåòñÿ ìíå, ÷òî îòñóòñòâèå ÷óâñòâà þìîðà – õàðàêòåðíûé ïîðîê íûíåøíåé ìîëîäåæè (ýòî íà ðåàêöèþ íåêîòîðûõ íà òâîè è íåêîòîðûå ìîè ïîñëàøêè)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òêàçàëàñü Àíõîëè îò íåõâàòàþùèõ ïðåäëîæåííûõ åé ãóìàíèòàðíûõ “Ñòðåëîê”… Âèäèìî çàñêðîìíè÷àëà – çàáîÿëàñü íåçíàêîìîãî “ðèêøè” â ðîæäåñòâåííûå äíè Íîâîãî ãîäà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ÿòåë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Îõ, Cêèôóøêà, íå êàæè "ãîï": ñìîòpè, êàê áû ïîñëå ìîèõ çàãpóçîâ íå ïpèøëîñü âûêèäûâàòü ëîçóíã: "Áåpå÷ü îò çàãpóçêè è ïåpåãpóçêè!"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åëü Èòèëèåíñêàÿ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Ïåíêà, êàñàòåëüíî “Ïðèøëà çèìà, ãðîçà Êàâáîéöà”. Ïðàâèëüíî òàê: Ïðèøëà çèìà, ãðîçà Commander’a!!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Íå âîâðå</w:t>
        <w:softHyphen/>
        <w:t>ìÿ, íî âñ¸ æå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 ñ÷àñòüþ, çèìà óæå OFF. C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Ïåíêà, íó… ïîíèìàåøü…ïîçäðàâëÿþ òåáÿ (íó è ñåáÿ êîíå÷íî) ñ îêîí÷àíèåì âñåãî ýòîãî êîøìàðà, òî áèøü ñåññèè. Íàäåþñü â ñêîðîì áóäóùåì óâèäåòü òâîþ ìèëóþ ìîðäàøêó íà ôàê-å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àêòóñ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 ïîâîäó ¹33 èç ¹13 “Ñòðåëêè”. Ì-äà, ïîõîæå, Ë. Õåëåí íàåõàëà íà Á.Ëèíäó. Ìîè ñîáîëåçíîâàíèÿ… âîò òîëüêî – êîìó?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ïðàâêà ê îáúÿâå ¹163 â #62: â íà÷àëå ïîñëàíèÿ äîëæíû ñòîÿòü áóêâû “Â.Î.”, òî åñòü îáúÿâà àäðåñîâàíà Âîëêó-Îäèíî÷ê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ðàçèòåëüíî, íî Ziggy âñ¸ áëèæå è áëèæå ê îðèãèíàëó. È ýòî ãðóñòí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hattain Martian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ñëåäíèå íîìåðà “Ñòðåëêè” ìû ñ ìàòóøêîé ÷èòàåì âìåñòå, áóêâàëüíî âûðûâàÿ äðóã ó äðóãà ãàçåòó. (Ãíîì Àíäðèñ, ýòó îáúÿâó òîæå ìîæíî èñïîëüçîâàòü â ðåêëàìíûõ öåëÿõ, òîëüêî âîò íàåçæàòü íà ìåíÿ íå íàäî, ó ìåíÿ ðàíèìàÿ äóøà.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Fair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õîæå, íàìåòèëàñü åù¸ îäíà êðóïíàÿ òåìà áëèæàéøèõ íîìåðîâ – âîçìîæíîñòü âîññîçäàíèÿ ìîíàðõèè â íàøåé ìíîãîñòðàäàëüíîé Ðîññèè. ×òî æ, ìî¸ ìíåíèå – ìîæíî, òîëüêî êàê íà Àëüáèîíå, íî âåäü ó íàñ âñåãäà äåëàþò ÷åðåç îäíî ìåñòî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íóñ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îõîæå, ÷òî íà ôëýòó ó Ðýÿ ñîáèðàåòñÿ èíòåðåñíûé íàðîä… Íåôåðû âñå ïîäðÿä. À ìîæåò, è ÿ – íåôåð? È ìíå ìîæåò ìîæíî ê Ðýþ ïðèåõàòü? Íåò, íå ðàçðåøèò áàðèí. À æàëêî – ïîñìîòðåòü áû õîòü îäíèì ãëàçêîì, êàê ëþäè òàíêè ìåãàíþêàìè  (èëè ìåãàäþêàìè?) çàêèäûâàþò, êíèæêè ó Ðýÿ ïîëèñòàòü… È ÷åãî ýòî ðàçìå÷òàëñÿ ÿ – ÷èòàòü-òî âåäü âñå ðàâíî íå óìåþ. Òîëüêî êðåñòèêè ñòàâèòü ìîãó. Âîò Êîììàíäåð ýòè ìîè êðåñòèêè è ðàñøèôðîâûâàåò – óìíûé òû, áàðèí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ðèâåò, ìîÿ ëàñêîâàÿ ñåñòð¸íêà Maple Leaf! Òû óæå êóïèëà ïàìïåðñû äëÿ ïëàâàíèÿ? Åñëè íåò, òî ñîâåòóþ ïîòîðîïèòü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ôåëë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ðèíöèï äåäîâùèíû: ÿ â ýòîì äåðüìå ïîëçàë, òåïåðü òâîÿ, “äóõ”, î÷åðåäü â í¸ì ïîëçàòü. Ãîñïîäà Ñêèôú &amp; Ìîíàõ, à åñëè ÿ íå õî÷ó ñòàíîâèòüñÿ â ýòó î÷åðåäü. Äà è ó÷èòüñÿ “äåðæàòü â ðóêàõ îðóæèå” ïðè ïîìîùè òàêèõ îáó÷àþùå-ðàçâëåêàòåëüíûõ ïðîãðàìì êàê “ãíóòü ôàíåðó”, “ñïàòü êðîêîäèëîì”, “òåêòîíè÷åñêàÿ îïàñíîñòü”, ïîêðàñêà òðàâû è àñôàëüòà, îáðûâàíèå ëèñòüåâ ñ äåðåâüåâ è ïðî÷åãî ìàðàçìà ìíå êàê-òî íå êàòèò. Òàê âîò, ãîñïîäà, íå îò îáèäû ëè âñå âàøè íàåçäû íà òåõ, êòî íå ñëóæèë, ÷òî âû ïðîøëè òî ìåñòî, ãäå ÷óãóííûå òðóáû, à îíè íåò. (ÝÍÍ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ðèðàñòèì âàøè äåíåæêè àæ íà 30%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óðîòèí è äåäóøêà Ñû÷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ðî ¸ëî÷êó (¹13;125) – áëåñê! Õîõîòàë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èòüêà Êîðíååâ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áåññìåííûé Äåä Ìîðîç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Ïðîñòî ïðèâåòû: Maple Leaf, Êîëäîâñêîé Ñîí, Îñëèê Èà, Êðûñîëîâ-I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. Rat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Ïðîòèâîñòîÿòü ïðîèçâîëó õàïóã îëèãàðõîâ è òðàíñíàöèîíàëüíûõ êîðïîðàöèé, èõ ïîäðó÷íûì,ìîæíî è íóæíî! Ñãóðòóâàâøèñü â ðàáî÷åå íàðîäíîå åäèíñòâî – ÐÍÅ, â ÐÎÑ – ðûáàöêî-îõîòíè÷üè ñîþçû, êàê âî Ôðàíöèè è äð. ïîäîáíûå. ×òîá çàãðåáàòåëè ìèðîåäû âñåõ ìàñòåé ýôôåêòèâíåé äåëàëè ïëàòåæè è çàðïëàòó, íàäî ïîëèâàòü èõ òðîøêè êàêàøêàìè æèäêèìè – â îôèñàõ. Èëè ìî÷èòü â ñîðòèðàõ è ãàëüþíàõ. Ñ âûñòàâëåíèåì íà âñåîáùåå îáîçðåíèå íå òîëüêî èõ ôîòî, íî è âæèâóþ, çàêîâàííûìè â êîëîäêè è êëåòêè. Íå ïîäåéñòâóåò?… Òîãäà ïðèìåíÿòü áîëåå êðóòûå ìåðû, êàê êàñòðàöèÿ ìåäèêàìåíòîçíàÿ, íàïðèìåð… Äî 17 ã. áîãà÷è äåëàëè âçíîñû â ôîíäû îáåçäîëåííûõ äîáðîâîëüíî. À æàíäàðìñêèé ïîëêîâíèê Çóáàòîâ ïîääåðæèâàë òðåáîâàíèÿ áàñòóþùèõ ïåðåä öàð¸ì… // Ñåé÷àñ â Ðîññèè óðîâåíü æèçíè îïóñòèëñÿ íà ïîñëåäíèå ìåñòà â ìèðå. Áîëüøèíñòâî íàñåëåíèÿ ãîëîäàåò. Â ñòðàíå áîëåå 2 ìèëëèîíîâ äåòåé-ñèðîò. Èì ïîìîùü îé êàê íóæíà… Âî âñ¸ì ýòîì ïîâèííà âåðõîâíàÿ âëàñòü, âîçãëàâëÿâøàÿñÿ “àãåíòóðîé” èìïåðèàëèçìà è ñàòàíèçìà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ß ïèñ÷ó! Çíà÷èò, íàìè óïðàâëÿåò ìîé êîëëåãà-ìàíüÿê Ìýðèëèí Ìýíñîí?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ster Maniac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Íà òàéíûõ ñáîðèùàõ ïëóòîêðàòîâ  è ÖÐÓ áûëî ðåøåíî: ïîäîðâàòü ìîùü Ðîññèè ïðè ïîìîùè àëêîãîëÿ, íàðêîòû è ðàçâðàòíîé èäåîëîãèè! Åñëè á íå ðàêåòíî-ÿäåðíûé ùèò, ñîçäàííûé îòöàìè è äåäàìè, Àìåðèêà íàñ áû óòþæèëà ñâîèìè ïåðøèíãàìè è ôàíòîìàìè, êàê Ñåðáèþ… // Íó à ïîòîì áû ïîòîì ïðèñûëàëà ïîäïîð÷åííóþ ã. ïîìîùü. Ñâîèìè ðåñóðñàìè, Ðîññèÿ ñàìîäîñòàòî÷íàÿ ñòðàíà è óìîì Ãîñïîäü íå îáèäåë. À õàðàêòåð ïîòâ¸ðæå ìîæíî âîñïèòàòü: êàê ìàëûì õëîï÷èêàì, òàê è âçðîñëûì äÿäÿì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âàçèìîäî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ñèõÎ (ÌÑ 13; 172), çíà÷èò, ìîæåò. Ëþáîâü. Áåçóìíî ñëîæíî. Áåçóìíî áîëüíî. È òàê ðåäêî îíà áûâàåò ñ÷àñòëèâîé. È äàæå ïðè âçàèìíîé ñóùåñòâóåò ðèñê îñòðîãî, ðåæóùåãî îäèíî÷åñòâà. Âäðóã ýòî áóäåò ñåãîäíÿ? Âäðóã ýòî áóäåò çàâòðà? Ðèñê ñëèøêîì áîëüøîé… Íàâåðíî, ÿ óæå áîþñü îòêðûâàòü ñåðäöå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Ò, Ïðèäóðîê èç Ïñèõóøêè, ÏñèõÎ. Íå æåëàåòå ëè ïîæàëîâàòü ê íàì â ãîñòè, â “Ïàëàòó¹” ïðè Ñïåöïñèõóøêå Êëóáà Ñ.Î.Ñ. – “Ñîëíûøêî”. Ó íàñ óþòíî: êîéêè ïðèêðó÷åíû, îêíà çàðåø¸÷åíû, ñàíèòàðêè (ñàíèòàðû) ñèìïàòè÷íûå, êîìïàíèÿ ò¸ïëåíüêàÿ, ëèòåðàòóðíûå èñïðà….(?) óïðàæíåíèÿ ïîîùðÿþòñÿ â ñîîòâåòñòâèè ñ èõ òàëàíòëèâîñòüþ. À òàêæå ïðèãëàøàþòñÿ âñå æåëàþùèå, æàæäóùèå è ñòðàæäóùèå íàøåãî (äóðäîìíîãî) ïðîôèëÿ. Àäðåñ: 644112, ã. Îìñê-112, à/ÿ 1655, Íîâèöêîé 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. Ra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Commander, òåáå 2 íîìåðà “Ïàëàòû¹” â âèäå íàëîãà íà ðåêëàìó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Ïÿòîå ÿíâàðÿ – õîðîøèé äåíü â êàëåíäàðå. Ñáåðáàíê îòêðûëñÿ, ïî÷òà… È ãë.: äîïëûëà äåêàáðüñêàÿ Ñ., êîíâåðò îò òÿæåñòè àæ ëîïíóë ïî òîðöó êàê ùóêà â íåðåñò. Ïîñëàíèé, ÷òî èêðû…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ìåëÿ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Ðàçðåøàþ ãðóçèòü òîëêîâûå ïðèêîëû è ïðèáàÓòêè â ìî¸ì äóõå è íà ýòî ïñåâä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. Èâàíîâè÷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Ðåâåíä! ¹13-478. Îõ, åñëè áû òàê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ãîëîäíûé è íèêîãî íå ïîäêóïàþùèé. Äåíåã íà ïîäêóïû íåò…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Ðåêëàìà: «Ìû êóêóðóçà ñëàäêàÿ, îòáîðíàÿ è ãàäêàÿ...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ñèëèé Åëàáàå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Ðåêëàìà: «ß  - çíàòîê ðóññêîé êóõíè Â.Ñîêîëîâ! Âñå, ÷òî ÿ óìåþ - ýòî æðàòü ìàéîíåç ïåðåä êàìåðîé.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ñèëèé Åëàáàå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ÿäîâîé Íåìöîâ, ïî÷åìó â ñòîëîâîé íàõîäè</w:t>
        <w:softHyphen/>
        <w:t xml:space="preserve">òåñü ñ àâòîìàòîì? — Íàäîåëî, òîâ. Ãàéäàð! Óæå êîòîðûé ðàç áåç êîìïîòà îñòàâëÿþò è õëåáà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ñèëèé Èí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.Õ. (62. Ñêèôú! Áûâàþò çàêîíû…), à òû âúåäü, (åñëè ñóìååøü) â òî, ÷òî “çàêîí ïðèðîäû” – ýòî âñåãî ëèøü ïîäçàêîííàÿ àêöèÿ ÎÃÐÀÍÈ×ÅÍÍÀß âî âðåìåíè è ïðîñòðàíñòâå ãàáàðèòàìè ñàìîé ïðèðîäû, êîòîðàÿ âîâñå íå ÿâëÿåòñÿ ÂÑÅÌ è ÂÑß. Ò.å., ïðèðîäà ñî âñåìè ñâîèìè çàêîíàìè, - ýòî, óòðèðîâàííî èçâðàùàÿñü, ËÅÃÎ (ïûëÿùååñÿ â ÷üåé-òî êîðîáêå). Òû äî ìîçãà êîñòåé ÔÈÇÈÊ, Õåëë. Ó òàêîé êàòåãîðèè ñàïèåíñîâ íåò áóäóùåãî, îíè ñóòü àòàâèçì è àðõàèçì, áîëåå òîãî, îíè ÿâëÿþò èç ñåáÿ æóòêèé òîðìîç â… âî  Âñåëåíñêîì ìàñøòàáå. Íî ÿ âåðþ, ÷òî âñå áóäåò è áóäåò õîðîøî, è ÔÈÇÈÊÈ âûìðóò ñàìè ñîáîé, åñòåñòâåííûì ïóò¸ì, ñòàëî áûò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À Òåîðèÿ Îòíîñèòåëüíîñòè óæå ïåðåëîïà÷åíà íà ñåìü ðÿäîâ è ðàññûïàíà ïî êóë¸÷êàì. Íè õðåíà ìîíóìåíòàëüíîãî îò íå¸ íå îñòàëîñü. Íûíå (äàâíåíüêî óæå) äðóãàÿ òåîðèÿ â òîïå! Òû æå òàêîé ïðîäâèíóòûé, òû äîëæåí çíàòü. Û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.Õ. … òî åñòü È.Õ. 2000 ëåò ñòóêíóëî. À ïîïóëÿðíîñòè íå ïîòåðÿë. Êòî æå åãî ñïîíñèðóåò… Âåäü êàêîé ïðîìîóøåí îò÷åáó÷åí! Ñêîëüêî âáóõàíî èíâåñòèöèé! Êàêîé ïðîåêò! Êòî æå ïðîäþññåð… Íåóæåëè Áàððè Àëèáàñîâ? Âî âñÿêîì ñëó÷àå è ó Õðèñòà è ó Äåííèöû îäíà “êðûøà”. ß òàê äóìàþ. À âû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êèôú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Åìó ñàì Ïåëåâèí ðåêëàìó ïèøåò: “Ñîëèäíûé Áîã äëÿ ñîëèäíûõ ãîñïîä” Ñ.Õ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àêêî è Âàíöåòòè. 1) Â ãîäó òàê 94-95, â õîëëå óíèâåðà, ãäå ÿ ó÷èëñÿ, ñòîÿë ñòîë, ñ êîòîðîãî ïðîäàâàëèñü êàêèå-òî êíèãè, æåòîíû äëÿ òàêñîôîíîâ è ìåòðî. Ïðîäàâöà íå áûëî, äåíüãè ïðîñòî ëîæèëè â êàðòîííóþ êîðîáêó. Òàê ÷òî ÷åñòíûå ëþäè âûìåðëè ñîâñåì íåäàâíî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Ïðîñòî âû âåëè ïîèñêè íå â òîì íàïðàâëåíèè. Îáùåñòâåííûé òðàíñïîðò íå ëó÷øåå ìåñòî äëÿ ïîäîáíûõ çàíÿòèé. Íàâåðíÿêà è ïî ñåé äåíü ãäå-òî ñóùåñòâóþò ìåñòà ñêîïëåíèÿ ÷åñòíûõ è ïîðÿäî÷íûõ ëþäåé. 2) À êîíòðîëü çà ïðàâèëüíîñòüþ îòîâàðèâàíèÿ áèëåòàìè â òðàíñïîðòå, ñ êàññàìè ñàìîîáñëóæèâàíèÿ, âñ¸ æå áûë. Ýòî îáùåñòâåííîñòü â âèäå áäèòåëüíûõ áàáóëåê. È “çàéöåâ” òîãäà òîæå õâàòàëî. 3) Ïðåäñòàâèòü ñåáå òð¸õôàçíûé ðåîñòàò ÿ íå ñìîã, óæ èçâèíèòå. À íàïðÿæåíîìåòðîì íàïðÿæåíèå íàäî ìåðèòü. Ýòî âàì ëþáîé àâòîìàò÷èê ïîäòâåðäèò. 4) Â ñòðàíå âñ¸  îêåé. Çàñòîé-2. Ñòàðàÿ ïåñåíêà íà íîâûé ëàä è â íîâûõ óñëîâèÿ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àìûé Îòâðàòèòåëüíûé Äåìîí, Unholy è Áåøåíàÿ Ðûáà, âû âûäàåòå æåëàåìîå çà äåéñòâèòåëüíîå. È äàâíî ýòî ó âàñ? Ýòî, âîîáùå-òî, ëå÷è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ggy Stard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åíñàöèÿ!!! Ðèìñêîãî Ïàïó ïîêóñàëà ñâèíüÿ! È òåïåðü Ðèìñêîå ÎÂÄ èùåò òîãî, êòî ìîã íàòðàâèòü ýòî êðîâîæàäíîå æèâîòíîå íà ñâÿòîãî Îòö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ã. Ð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åíñàöèÿ!!! Ó äâîðíÿãè Òóçèêà îòðîñëà ïÿòàÿ ëàïà! Òåïåðü îí ÷åøåòñÿ è ññûò ïðÿìî íà õîäó. È òàêèì îáðàçîì, âñåì èçâåñòíàÿ ïîãîâîðêà ìåíÿåò ñâîé ñìûñë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ã. Ðî.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óæåí, êàê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, à ÷òî òû âòîðîãî ôåâðàëÿ äåëàë â Ñàíêò-Ïåòåðáóðãå? È êòî èç íèõ áûë òû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 (13, 520). Ñïðàâêà. Ôðàíö Øóáåðò (1797-1828). Ïðîæèë ìåíüøå, ÷åì Ìîöàðò, ñî÷èíèë î÷åíü ìíîãî, ò.ê. ðàíî íà÷àë. Îòåö åãî òàëàíòà íå ïîîùðÿë, íî çàäàâèòü íå óäàëîñü. Ê 16 ãîäàì ñòàëî ÿñíî, ÷òî Ôðàíö – ìóçûêàíò îò Áîãà. Çàìàÿ÷èëà àðìèÿ – íà 25 ëåò. Ïîø¸ë ðàáîòàòü â îòöîâñêóþ øêîëó: ó÷èòåëåé â àðìèþ íå áðàëè, ò.ê. êàòîðæíûé èõ òðóä áûë åù¸ òÿæåëåå ñîëäàòñêîãî. Ïëàòèëè â ìåñÿö öåíó 29 áóõàíîê õëåáà. ×åðåç äâà ãîäà âûÿñíèëîñü, ÷òî Ôðàíöà â àðìèþ íå âçÿëè áû è òàê: íå äîðîñ 1,5 ñì äî ëèíèè. Óø¸ë â õèïïè. Óìåð îò èíôåêöèè. È òî, ÷òî îí íå óñïåë íàïèñàòü, ÍÈÊÒÎ ÍÈÊÎÃÄÀ ÍÅ ÍÀÏÈØÅ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.Å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NY!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 (¹13). ß âèäåëà Ìûøóíþ, ïðàâäà, 2 ìåñÿöà íàçàä. Åñëè õî÷åøü, âîò å¸ àäðåñ: 606600, Íèæåãîðîäñêàÿ îáë., ã. Ñåì¸íîâ, óë. Ïèîíåðñêàÿ, ä.31 êâ.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íê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 (¹13, Ïòèöå). Åñëè ìîé êîí¸ê – íåêðîôèëèÿ, òî òâîé – àñêåòèçì è ïîëíîå ðàâíîäóøèå ê æåíñêîìó ïîëó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holy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Êàçàíîâà!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, äà òû çîîôèë! Íó-íó… Òîëüêî âðåøü òû âñå. Ñ êåíãóðàâëåì ñîâîêóïèòüñÿ íåâîçìîæíî. Èáî ðàçìíîæàþòñÿ îíè äàæå íå ïî÷êîâàíèåì, à… âïðî÷åì, òåáÿ íå êàñàå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ôåññîð êåíãóðàâëèñòèêè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,….. à âîò òâîè îïå÷àòêè êàê ðàññìàòðèâàòü, êàê îïå÷àòêè èëè êàê àâòîðñêèé ïðè¸ì? Èõ ïåðåíîñèòü â “ÌÑ” íåèçìåí¸ííûìè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 è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êèôú. Í-äà, íå îæèäàëà. Êàæåòñÿ, òû ñîâåðøåííî íå ïîíÿë, î ÷åì ÿ òîãäà íàïèñàëà. Íåò, ñîâåðøåííî òî÷íî – íå ïîíÿë. È ïîñëå ýòîãî òû õî÷åøü áûòü ðÿäîì ñ óìíîé æåíùèíîé? Áîþñü, íå ïîòÿíåøü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ëàâà âåëèêîìó ðûöàðþ Íàíñåëîòó… îé, òî åñòü Ëàíñåëîâó… íó â îáùåì, ïîíÿòíî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óäâèí, Âåëèêèé È Óøàñòûé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îâåðøåííî èçóìèòåëüíîå îïðåäåëåíèå êîíñåðâàòèçìà áûëî ìíîþ êàê-òî óñëûøàíî èç óñò, íå ê íî÷è áóäü ïîìÿíóòà, Ëîðû Ïàëìåð (íå êèíîøíîé): “Êîíñåðâàòîðû – ýòî òå, êòî ãîòîâ èçãîòîâëÿòü êîíñåðâû â êîíñåðâàòîðèè, ëèøü áû âñå áûëî êàê ó ëþäåé”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han Adl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Õîòÿ, íà ìîé âçãëÿä, èçãîòîâëÿòü êîíñåðâû â êîíñåðâàòîðèè – ýòî, ñêîðåå, íîâàòîðñòâî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îëíå÷íàÿ Äåâî÷êà (62. Çåìíîé ïîêëîí…), â ðàáîòå íàáîðùèêîâ íåò ÍÈ×ÅÃÎ òðóäíîãî. Òàê ñòîèò ëè êëàñòü èì çåìíûå ïîêëîíû? Ïðîñòî ñïàñèáî çà òî, ÷òî íå â ëîì áûëî íàáèðàòü. È âñÿ íåäîëã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îëíå÷íàÿ Äåâî÷êà (¹ 62, ñ. 12). ß ýòî… Äàâàé ÿ òåáÿ óâåäó ê ñîëíå÷íîìó íåáó. Åãî òàê õîðîøî ñ ìîåãî ñåíîâàëà âèäàòü… Õîòÿ – ïàðäîí – ñ ñåíîâàëà íå ïîëó÷èòñÿ – àëëåðãèÿ ó ìåíÿ. À âîò ïîìî÷ü òåáå óñëûøàòü øåïîò âåòðà, ýòî ÿ ãîòîâ. Ó ìåíÿ â äåðåâíå òàêèå âåòðû áûâàþò – êàêîé óæ òàì øåïîò… Îé, îïÿòü íå òî ÷òî-òî ñêàçàë. Íó, äà òû íå îáèæàéñÿ – áåçîáèäíûé ÿ, ìóæèê âåäü. Äóøó òâîþ ìû ëåãêî îòòàåì – ñàìîãîí ó ìåíÿ ïåðâåéøèé, õëåáíåøü ÷àðî÷êó – îò äóøè ïàð ïîéäåò, áûñòðî îòîéäåò… È òîãäà âîò ñìîæåøü òû äåéñòâèòåëüíî ïðîáóäèòüñÿ îò ñâîåãî õðóñòàëüíîãî, íåæèâîãî ñíà, è ÿ ïîäàì òåáå ðóêó. Æèëèñòóþ, øèðîêóþ ìóæèöêóþ ëàäîíü, ñ øåðøàâûìè ìîçîëÿìè   è ÷èñòûìè áåëûìè íîãòÿìè… ß ñïëåòó òåáå ëàïòè – ëåãêèå, ñóõèå, èç öåëèòåëüíîé ëèïû. ×òîáû òåáå âñåãäà ìîæíî áûëî íàäåòü èõ è ïî÷óâñòâîâàòü â ñåáå ñèëó Ïåðóíà, êðàñîòó Âåëåñà è âåñåëîñòü Áåðåíäåÿ. ß ìîãó ïîìî÷ü òåáå, Äåâî÷êà… Êîíå÷íî, îïÿòü æå, åñëè ÿ òåáÿ óâèæó. Â äåðåâíþ òåáå íàäî. Íà ëå÷åíèå îò õàíäðû. Êî ìí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ó-ëàïîòíèê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Óâèäèìñÿ êàê-íèáóäü. Ñàìîãîí äîñòàíó. Êàðòîøå÷êè íàïå÷åì. Ðûáêó ïîðåæåì. Ëó÷êîì ñâåðõó ïîñûïëåì äà ìàñëèöåì ïîñòíûì ïîëüåì. Ñòàðóõà êàðàâàé èñïå÷åò. Ñâåæèé, ðóìÿíûé. Ïàõó÷èé. Êàêàÿ óæ òóò äóøà íå îòîéäåò?!?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îëíå÷íàÿ Äåâî÷êà (¹13, “Ëþäè!!!”), íó íåóæåëè çäåñü õîòü êòî-òî ìàññîâûì ïñèõîçàì íå ïîäâåðæåí? Ïîääåðæèâàþ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holy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îëíå÷íàÿ Äåâî÷êà, (¹447 (#62), ïðîäîëæåíèå)… È äåëî äàæå íå â òîì,  ÷òî “êîðìèë, ïîèë è ñïàòü óêëàäûâàë” (õîòÿ çà îäíî ýòî åãî âïîëíå ìîæíî ïðåäñòàâèòü ê ïàðî÷êå îðäåíîâ êàêèõ-íèáóäü). Êîãäà Butterfly ÿâëÿëñÿ íà ÊË, îí ñòàíîâèëñÿ òîé ÷åðåïàõîé, íà êîòîðîé òîëïèëèñü âñå îñòàëüíûå. ß òîæå íå ñ÷èòàþ Butt’a èäåàëîì, íî: âñå (èëè ïî÷òè âñå) èíèöèàòèâû íà ÊË’å òîãî âðåìåíè èñõîäèëè èìåííî îò íåãî. È êàê-òî íå áûëî ñîìíåíèé, ÷òî Butt áûë – ãëàâíûì. À Õàðîí òåïåðü ïðûãàåò, ïðèìåíÿåò óäóøàþùèå çàõâàòû è ïðî÷èå ïðè¸ì÷èêè, íî íè÷åãî íå ÄÅËÀÅÒ. Ïîýòîìó – êàêîé óæ èç Õàðîíà Ëèäåð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åðåïàø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Äà è ïðè¸ì÷èêè ó Butt’a  áûëè êóäà êà÷åñòâåííåé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ïàíèýëëî÷êà! (¹13) Êàêàÿ ïðåëåñòü ýòîò òâîé çàáîéíûé õèò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ïàñèáî òîìó, êòî ïðèñëàë Zhen’üêå äâà îäèíàêîâûõ íîìåðà “ÌÑ”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ã. Ðî.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ñòî òàê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Ñòàíåò æåíà ïîñûëàòü ìíå õóëû è óãðîçû, / Çëîáíî ðóãàÿñü, êàê ìåðçêàÿ âåäüìà, ñî ìíîþ, / Òóò æå ÿ âñïîìíþ ðàññêàç ïðî æåíùèíó ñ Òèãðîì: / Âûáðàë, ñäà¸òñÿ, ÿ ñðàçó è òî, è äðóãîå…// to be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Òèãðàí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òðàííî, ÷òî-òî ñîâñåì íå Ñîëíå÷íîå íàñòðîåíèå. Äà è íå òîëüêî ó ìåíÿ. Õàíäðà íàïàëà. ×òî æ… Ïîìíèòüñÿ, ìíå òóò çàÿâèëè, ÷òî ó ëþäåé ñ íåóñòîé÷èâîé ïñèõèêîé â êîíöå îñåíè-çèìîé îáîñòðÿåòñÿ ýòà ñàìàÿ õàíäðà. Ñïëèí. Í-äà… Åù¸ è ïñèõèêà ó ìåíÿ, îêàçûâàåòñÿ, íåóñòîé÷èâàÿ. // Åäèíñòâåííîå, ÷òî åù¸ âàæíî – ðèñóíêè. Îñòàëèñü òîëüêî îíè. // Àáñîëþòíî íè÷åãî èíòåðåñíîãî. Àáñîëþòíî íè÷åãî. Óñòàëà. Íè÷åãî íå õî÷ó. Èõ îñòàëîñü ìàëî. Èñêëþ÷èòåëüíûõ ëþäåé. Òåõ, êòî åù¸ âàæåí è íóæåí. Áåçóìíî ìàëî. Íî òàê, íàâåðíîå, è äîëæíî áûòü. Ðèñóþ. Áåëîé êðàñêîé íà áåëîé áóìàãå. Èëè èíà÷å – ìíîãî ÷¸ðíîãî è ïóñòîòû. Íè÷åãî íå õî÷åòñÿ. Íåò. Õî÷åòñÿ. Õî÷åòñÿ âñ¸ ïåðåäåëàòü. Âñ¸. Íè÷åãî íå óñòðàèâàåò. Íà÷èíàÿ îò ýòîãî ìèðà è êîí÷àÿ ñîáñòâåííîé êîìíàòîé. Ðèñóíîê íà äâåðè óæå íå ñïàñàåò. Íåóþòíî â ñàìîé ñåáå. Õî÷ó èçìåíèòüñÿ. Íàäî. Íàäî. ß íà÷íó. Îáÿçàòåëüíî. Èíà÷å íå âûäåðæó. Ñåé÷àñ åù¸ î÷åíü òÿæåëî. Òÿæåëî ó÷èòüñÿ. Òÿæåëî îáùàòüñÿ ñ ëþäüìè. Òÿæåëî âåñòè âñþ ýòó îáû÷íóþ æèçíü. Ñëèøêîì áåñêîíå÷íî äàëåêî è íåâàæíî. Õîæó, êàê çîìáè: òåëî ïðèñóòñòâóåò, äâèãàåòñÿ, íî ñàìà ÿ ãäå-òî äàëåêî… è ãëóáîêî… Íè÷åãî íå óñòðàèâàåò. // Ìîæåò ýòî òîò ñàìûé ïåðåõîäíûé âîçðàñò. Ìîæåò. Íî ÿ ñ÷èòàëà, ÷òî îí ó ìåíÿ íà÷àëñÿ è çàêîí÷èëñÿ óæå äàâíî. Âûõîäèò, ÷òî íåò. Íàâåðíî. // Òÿæåëî. Òàê õî÷åòñÿ ïîâåðíóòüñÿ è óéòè. Â äðóãóþ ñòîðîíó. Òàê õî÷åòñÿ âñ¸ áðîñèòü. Äåëàòü òàê, êàê õî÷åøü, êàê ÷óâñòâóåøü, à íå òàê, êàê “íàäî”. // Ïðèäóìàëà òûñÿ÷ó ïëàíîâ, ïîñòàâèëà ñòîëüêî öåëåé… Ãëàâíîå, ÷òîáû íå îñòàâàëîñü âðåìåíè íà ïîèñêè ñìûñëà è íà ðàçìûøëåíèÿ î æèçíè. Åé-åé, ìíå íóæíû áåçóìíûå ïîñòóïêè. Ïîìîãóò âûëå÷èòüñÿ. Êòî ñî ìíîé?!… ß çíàþ, òû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îçäóõ…, ìíå íóæåí âîçäóõ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ÓÑÀÍÈÍ ¹13-405 “Êóäà òû çàâ¸ë íàñ? Íå âèäíî íè çãè…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àéêîâñêèé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ÑÕ. Òî Ïåëåâèí, à òî Ziggy… Ïåëåâèí – ïèñàòåëü. À Ziggy – êðàñèâàÿ äåâóøêà, âûáðàâøàÿ ñåáå äîâîëüíî ñâîåîáðàçíóþ “ìàñêó”. Òàê ÷òî ïîÿñíèòü âñå-òàêè íàäî áûëî, à òî êòî òåáÿ çíàåò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. Richmond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àê… Âîîáùå-òî ÿ ñóùåñòâî ìèðíîå è çðÿ íå øèïþ. Íî ñåé÷àñ, ÿ ñ÷èòàþ íåîáõîäèìûì çàÿâèòü, ïðè÷¸ì âïîëíå êàòåãîðè÷íî: ×¸ðíûå êîøêè, âåðíåå îäíà èç íèõ, â ìî¸ì ëèöå, íè â êàêèå êëàíû íå âõîäÿò è âõîäèòü íå ñîáèðàþòñÿ. Ê ñ÷àñòüþ èëè ê ñîæàëåíèþ, ýòî êîìó êàê óãîäíî, íî ÿ ãóëÿþ ñàìà ïî ñåá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îøêà, ×¸ðíàÿ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 (ÌÑ 13; 341), âîò òåïåðü óæå ïî äåëó. Ìíîæåñòâî âîñêëèöàòåëüíûõ çíàêîâ, íî íè÷åãî íå ïîíÿòíî. Êóäà ïèñàòü? Òåáå ëè÷íî… èëè â “Ñòðåëêó”? È ÷òî ïèñàòü? È ïî÷åìó íå çàì¸ðçíåì? Àãà, ãëàâíûé ïðèç – ýòî ýëåêòðîîáîãðåâàòåëü, äà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îëíå÷íàÿ Äåâî÷ê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ó îáúÿñíèòå ðåá¸íêó!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 Âåëèêèé. Öàðü Àðìåíèè 95 – 56 ãã äî í.ý., ñûí Òèãðàíà I, âíóê Àðòàøåñà I. Áóäó÷è öàðåâè÷åì, áûë îñòàâëåí ñâîèì îòöîì çàëîæíèêîì ó ïàðôÿí. Â íà÷àëå 1 â äî í.ý. îñâîáîäèëñÿ èç ïëåíà öåíîé çíà÷èòåëüíûõ çåìåëüíûõ óñòóïîê è çàíÿë ïðåñòîë. Ñòåðìÿñü óïðî÷èòü ñâîè ïîçèöèè â Ìàëîé Àçèè, Òèãðàí â 94 ã äî í.ý. çàêëþ÷èë âîåííî-ïîëèòè÷åñêèé ñîþç ñ Ìèòðèäàòîì II Åâïàòîðîì, çàêðåïèâ åãî áðàêîì ñ äî÷åðüþ Ìèòðèäàòà. Â 94 ã äî í.ý. ïðèñîåäèíèë ê Âåëèêîé Àðìåíèè Ñîôåíó. Â 88 – 85 ãã äî í.ý. óñïåøíî âîåâàë ñ Ïàðôèåé, âûíóäèâ ïàðôÿíñêîãî öàðÿ ïåðåäàòü åìó òèòóë “öàðü öàðåé”. Â 84 – 83 ãã äî í.ý. çàâëàäåë Âåðõíåé Ñèðèåé, Âîñòî÷íîé Êèëèêèåé è Êîììàãåíîé. Â 74 – 71 ãã äî í.ý. çàíÿë ñòîëèöó Êàïïàäîêèè Ìàçàê è äðóãèå ãîðîäà Ìàëîé Àçèè. Ê 70 ã äî í.ý. âëàäåíèÿ Òèãðàíà II ïðîñòèðàëèñü îò Êàñïèéñêîãî ìîðÿ äî ðåêè Èîðäàí è Ñðåäèçåìíîãî ìîðÿ. Âî âòîðîé ïåðèîä öàðñòâîâàíèÿ â¸ë îáîðîíèòåëüíûå âîéíû ñ Ðèìîì (70 – 56 ãã äî í.ý.). Â 70-å ãîäû ïðåäîñòàâèë óáåæèùå Ìèòðèäàòó VI è íå âûäàë åãî Ðèìó, ÷åì âûçâàë ïîõîä Ëóêóëëà â Àðìåíèþ. Â 69 ã äî í.ý. áûë ðàçáèò Ëóêóëëîì ó Òèãðàíàêåðòà. Ïîñëå ïîðàæåíèÿ Ìèòðèäàòà VI, íàíåñåííîãî Ïîìïååì, Òèãðàí II â 66 èëè 65 ã äî í.ý. çàêëþ÷èë ìèð ñ Ðèìîì öåíîé îòêàçà îò Ñèðèè è äðóãèõ çåìåëü â Ìàëîé Àçèè è óïëàòû êîíòðèáóöèè â 6 òûñÿ÷ òàëàíòîâ [çîëîòà]. Òèãðàí áûë ïðèíÿò â ÷èñëî “äðóçåé è ñîþçíèêîâ ðèìñêîãî íàðîäà”, çà íèì îñòàëñÿ òèòóë “öàðü öàðåé”, íî âëàäåíèÿ Àðìåíèè áûëè îãðàíè÷åíû àðìÿíñêèìè çåìëÿìè è ÷àñòüþ Ìåñîïîòïìèè. ÁÑÝ, Ò. 42, Ñ. 420. Öè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Íè÷åãî ñåáå ïñåâäî ó òåáÿ, Òèãðàí… Àæ ñòðàøíî äåëàåòñÿ – çàâîåâàòåëü, à êàê óìåëî ïîä õîðîøåãî êîñèò…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, Âû äîâîëüíî-òàêè ñàìîóâåðåííûé ÷åëîâåê, êàê ÿ ïîãëÿæó. Ïî÷åìó Âû ðåøèëè, ÷òî ìíå õî÷åòñÿ, ÷òîáû Âû ìåíÿ çàìåòèëè? Ïîòîìó ÷òî Âàì áûëî àäðåñîâàíî “ìîå” ïîñëàíèå? Àãà, òàêîé íåáàíàëüíûé ñïîñîá ïîçíàêîìèòüñÿ…// Ïðèâåò ïåðåäàí. Íî Èìÿ – íå ìîå. (È òî ïîñëàíèå – òîæå.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e Morning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, îáùèòåëüíîñòè è âåñ¸ëîãî íðàâà, íàâåðíî, ìàëî äëÿ íàëè÷èÿ áîëüøîãî êîëè÷åñòâà äðóçåé. Íåêîòîðûå íå óìåþò ëþáèòü, íåêîòîðûå – äðóæèòü. ×óâñòâàì òîæå èíîãäà ïðèõîäèòñÿ ó÷èòüñÿ. È ïîòîì – íàñòîÿùèõ äðóçåé íèêîãäà íå áûâàåò ìíîãî, ìîæåò áûòü êó÷à çíàêîìûõ – à áëèçêèìè ïî äóõó âñ¸ ðàâíî áóäóò 2-3 ÷åëîâåêà. Íî çàòî ýòî ëþäè, çà êîòîðûõ ãîòîâ ïîéòè íà êîñò¸ð. ÝÌÌ. Ïðîñòî ó ìåíÿ äîëãîå âðåìÿ íå áûëî õîðîøåé êîìïàíèè è ñåé÷àñ ÿ ó÷óñü áåðå÷ü èñòèííóþ äðóæáó, ÷òîáû íå ïîòåðÿòü ëþäåé, íà êîòîðûõ ìîæíî îïåðåòüñÿ â òðóäíóþ ìèíóòó è êîòîðûì ñïåøèøü ïîìî÷ü, ÷åì ìîæåøü, åñëè èì ïëîõ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îëíå÷íàÿ Äåâî÷ê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Ïðèÿòíî?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… Òèãðàí… Òèãðàí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îëíå÷íàÿ Äåâî÷ê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Åù¸ ïðèÿòíåå? Íàâåðíî, ïîñòóïàþ áàíàëüíî è ãëóïî, íî íàäî æå ÷åëîâåêó ðàäîñòü äîñòàâèòü. Òåì áîëåå, ÷òî ïîïðîñèë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ó (¹13; 395, 449). Õî÷åøü, ñêàæó, ïî÷åìó ó òåáÿ íåò äðóçåé? Äðóæáà, òîâàðèùåñòâî, îáùåíèå ïðåäïîëàãàþò ïîçèöèþ “ðÿäîì”. Ïåðå÷èòàé ñåáÿ. Òû âñòà¸øü â ïîçó “íàä”. ß – è òîëïà. ß – è îíè. ß – âàì. Âû – ìíå. Èãðà – äëÿ âñåõ. Óïð¸êè – âñåì. Ðåéòèíã – ãëîáàëüíûé. Ìàññîâèê-çàòåéíèê, âîò òû êòî. Ïîïðîáóé â ýòîì ëåñó ïðèñìîòðåòüñÿ ê äåðåâüÿì. Îíè âñå ðàçíûå, ïàðíèø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èòüêà Êîðíååâ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ÝÍÍ, êîíå÷íî.)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àíó. ß – è âîïðîñû ãëîáàëüíîé ôèëîñîôèè? Íàñìåøèë. Íåò, ýòî áûëî âñåãî ëèøü ëþáîïûòñòâî – ÷òî òóò âèäèò íîâè÷îê. Íî Äîðàí îòøóòèëàñü, à òû îòïèõíóëñÿ. Ëàäíî, ïðîåõàë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àêîøêà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Òèãð¸íîê!(¹13) Ïàìÿòü – ýòî íå âñåãäà êëàññíàÿ øòóêà. Î÷åíü ÷àñòî õî÷åòñÿ óíè÷òîæèòü ýòó ñàìóþ “øòóêó”, íî íèêîãäà íå ïîëó÷àåòñ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îâàâàÿ Ëóí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æå áàñí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“Äà áóäü òû ïðîùå,” - / Ôëîìàñòåðó êàê-òî / ñêàçàë Êàðàíäàø.”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ó 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“Ëèçþêîâêà”, 1996. Öèò. Ó.Å. äëÿ Â.Î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Ó. Åõèäíà (¹13 // 39) Àãà! À ÷åëîâåê, óáèâàþùèé òàðàêàíà òàïêîì, â ñëåäóþùåé èíêàðíàöèè ñòàíåò áàáî÷êîé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Óæàñ!!! Ýòî ÿ î òîì, ÷òî ò¸òêè â íàøåì îòäåëå ñ óòðà äî âå÷åðà ãîâîðÿò òîëüêî î ïðîäóêòàõ è î åäå. Ïëà÷óòñÿ íà ìèçåðíóþ ç/ïë, íî, ïî ìîèì ñêðîìíûì ïîäñ÷¸òàì, ïðîåäàþò 2-3 òàêèõ ç/ïë… Íó ïî÷åìó íå ïðèäóìàëè òàáëåòîê, îòáèâàþùèõ èíòåðåñ ê åäå?!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Herbalife! C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Íå åñòü ñîâñåì – íå ïîëó÷àåòñÿ. Åñòü îäíî è òî æå èçî äíÿ â äåíü – òîñêà çåë¸íàÿ. Èçîáðåòàòü áëþäà “èç íè÷åãî” – ìîçãè óæå âûâèõíóëèñü… Õì… Åñëè òàêèå òàáëåòêè è ïðèäóìàþò, òî öåíó, íåáîñü, çàãíóò – ïîëó÷èòñÿ òî æå ñàìîå, ÷òî âåñü ìåñÿö ðûñêàòü ïî ìàãàçèíàì, ïûòàÿñü íàéòè ÷òî-òî ïîäåøåâëå, äà ñòàðàÿñü ðàçíîîáðàçèòü ðàöèîí. Çàîäíî êàëîðèè òðàòèøü, à òî – ñúåë òàáëåòêó è îòäóâàéñÿ âåñü äåíü. Îé, ÷òî-òî ÿ ñàìà çàïóòàëàñü – ëó÷øå ñ òàáëåòêàìè èëè õóæå? Ëó÷øå – åñëè äåøåâëå. Âðîäå áû òàê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acksnake Linda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Óæàñíàÿ Åõèäèíà (N63 ìíå). Âîçìîæíî, ãäå-òî åñòü äåòè, êîòîðûå ïîçâîëÿþò ñåáÿ âîñïèòûâàòü. Ê ñîæàëåíèþ, ìîÿ äî÷ü ê íèì íå îòíîñèòñÿ. À âîîáùå – ìåíÿ, íàïðèìåð, íèêòî òîëêîì íå âîñïèòûâàë, ÿ “âîñïèòûâàëàñü” áëàãîäàðÿ êíèãàì. Ìîÿ ìàìà êàê-òî îáðîíèëà ïîõîæóþ ôðàçó íàñ÷åò ñåáÿ – à äðóãîãî òàêîãî èäåàëèñòà, êàê îíà, ñûñêàòü òðóäíî. Òàê ÷òî íàïðàøèâàåòñÿ âûâîä: åñëè ðåáåíêà íå âîñïèòûâàòü, îí áóäåò ÷åðïàòü èíôîðìàöèþ èç êíèã – è âïèòàåò âîçâûøåííî-ëèòåðàòóðíûå êàíîíû. À åñëè âîñïèòûâàòü – âèäèìî, íàîáîðî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Óæàñíàÿ Åõèäèíà. Ìîæíî ëè ïî òåêñòó îáúÿâû îïðåäåëèòü ïîë ïèøóùåãî? À ïî÷åìó íåò? Ïî îäíîé îáúÿâå – î÷åíü òðóäíî, íî ïî íåñêîëüêèì îáúÿâàì, ïî øóòêàì, ïî òåìàì, êîòîðûå ïñåâäîíèì ïîäíèìàåò è îáñóæäàåò – ýëåìåíòàðíî. À ïî÷åìó êîå-êòî âñåì ãîëîâó ìîðî÷èò? Òàê ýòî êàê â àíåêäîòå – “Ïî÷åìó Äæî – “Íåóëîâèìûé”? – Äà êîìó îí íóæåí-òî, ÷òîáû åãî ëîâèòü?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Óæàñíàÿ Åõèäíà (13,368). Ýõå-õå… Òðèùåíêî, çíà÷èò? Ó ìåíÿ åñòü ñáîðíèê ñ åãî àâòîãðàôîì è åñëè îí çàòåðÿåòñÿ…  Æà-à-àëêî! // Ïî÷òà-òî ó íàñ â ñòðàíå êàê ðàáîòàåò, à? Òî-òî… Ñëóøàé, òàê íàïèøè åìó ñàìà, ðàç òàê åãî òâîð÷åñòâî ïî âêóñó ïðèøëîñü, âîò è âñå äåëà! Àäðåñ åñòü ó ÑÕ. Òðèùåíêî – èíòåðåñíûé ÷åëîâåê, ïîîáùàåòåñü. Ëàäû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ïà Êàðë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Àäðåñ: 308014, Áåëãîðîä, 2é Ìè÷óðèíñêèé ïåð., ä.4, êâ.33 Ñ.Òðèùåíêî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Óæàñíàÿ Åõèäíà (¹13,Äîðàí), òî, ÷òî çàêîí äëÿ áîëüøèíñòâà – ðàçäåëåíèå ëîãèêè è óìà íà “ìóæñêèå” è “æåíñêèå” - äëÿ êó÷êè ëèöåäååâ – íè÷òî. Îíè òåáå èçîáðàçÿò õîòü ìóæ÷èíó, õîòü æåíùèíó, õîòü ãðóçîâèê ãîâîðÿùèé.. íà êîë¸ñèêàõ. È âåäü ïîâåðèøü æå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nhol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Ôåíèêñ (62. Ðàíüøå ÿ), à ñ÷àñòüå-òî âñåãäà ñîâñåì áëèçêî. Êàê ñîáñòâåííûé ëîêîòü. À ñ êàêèõ-òî ïîð îò “ÿ ëþáëþ òåáÿ” â ìîé àäðåñ ìåíÿ ïî÷åìó-òî ðàçáèðàåò ñìåõ. ×òî áû ýòî çíà÷èëî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èôú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è Èòèëèåíñêîé. Áîã ìîé! Òîëüêî òåïåðü ÿ ïîíÿë, ÊÀÊ “âèñíóò” ëþäè íà Òîëêèíå. Ýòî æå ïî÷òè ãîòîâàÿ ðåëèãèÿ, “îïèóì äëÿ íàðîäà”. Âîò ñ òàêèõ âîò ïîáàñåíîê íàâåðíÿêà è íà÷èíàëñÿ Õðèñòîñ è etc. Ïîòðÿñàþùå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íóñ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ü Èòèëèåíñêàÿ (ìíå, ¹13) ñïàñèáî çà èíòåðåñíûé ðàññêàç, íî âñ¸ æå, ïî÷åìó ïîáåäèëè èìåííî õðèñòèàíå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holy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ü Èòèëèåíñêàÿ (ÌÑ 13; 320), óâëå÷üñÿ… Ïîìîãàåò. Ïîÿâëÿþòñÿ ïëàíû. Òâîð÷åñêèå. Ïîÿâëÿåòñÿ ñìûñë. Ñ ãîëîâîé óõîäèøü â ðàáîòó è íå ìîæåøü äóìàòü íè î ÷¸ì äðóãîì. Íåò âðåìåíè. Íî êîãäà ðàáîòà çàâåðøåíà, êðîìå óäîâëåòâîðåíèÿ ÷óâñòâóåòñÿ åù¸… êàêàÿ-òî ïóñòîòà… È âñ¸ ñíà÷àë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ßÄ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Sorry, ÷òî âìåøàëàñü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ü Èòèëèåíñêàÿ. Äûê, ýòî, íå âåëè êàçíèòü, âåëè ñëîâî ìîëâèòü. Îòñûëàë ÿ òåáå íàçàä è àëüìàíàõ è ïèñüìåöî îòâåòíîå. È ïîãîíÿëî ìî¸ öèâèëüíîå áûëî â òîì ïèñüìåöå ïðîïèñàíî. À òî, ÷òî íå äîøëî îíî äî òåáÿ,â òîì ìîåé âèíû íåò. ß âñ¸ êàê ïîëîæåíî ñäåëàë. Ïðàâèëüíûé àäðåñ íà êîíâåðòå íàïèñàë, ìàðî÷êè, ñêîëüêî ïîëîæåíî  íàêëåèë, â ïî÷òîâûé ÿùèê îïóñòèë. Íå ïîëó÷àëà ïèñüìà – çíàòü ïî÷òàðèêè, êðûñû êàíöåëÿðñêèå, òî ïèñüìî ïîõåðèë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Âèíîâåí ëèøü â òîì, ÷òî ñ îòâåòîì çàäåðæàë. Â îñòàëüíîì íåïîâèíåí. ×åñòíîå áðàíäìåéñòåðñêîå! Âåê áðàíäìàéîðñòâà íå âèäàòü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ü Èòèëèåíñêàÿ. Òû îäíà èç íåìíîãèõ â “Ñòðåëêå”, êòî ìíå î÷åíü íðàâèòñÿ. Äàæå íàåçäû òâîè íå îñêîðáèòåëüíû äëÿ ìåíÿ. ß õîòåëà áû ïîñèäåòü ñ òîáîé â êàôå “The Eagle and The Child”, êàê Tolkien è Lewis, è ïîáåñåäîâàòü, èáî áåñåäû íàïîìèíàþò ìíå êàñòàëèéñêèå áåñåäû èíòåëëåêòóàëüíûõ îïïîíåíòîâ â “Èãðå â áèñåð” Ã. Ãåññå. À ÷òî äî ×óáàéñà è ò.ä., - ïîïðîáóþ îáúÿñíèòü, êàê ÿ ñàìà ýòî âèæó: äëÿ èíîñòðàíöåâ - ðóññêèé õàðàêòåð ñêëî÷íûé, îíè åìó íå ïðèäàþò çíà÷åíèÿ: “À, ýòî îïÿòü ðóññêèå ññîðÿòñÿ!” Äëÿ íèõ ÷òî ×óáàéñ, ÷òî Åëüöèí – âñå ðàâíî. Ïîòîìó è ïóñòèëè îíè èõ â ñâîè ó÷åáíûå çàâåäåíèÿ. À ÷òî êàñàåòñÿ è Êåìáðèäæà, è Îêñôîðäà… ß ó÷èëàñü â Ïèòåðñêîì Óíèâåðå, à ðàíüøå îí áûë “èì. Æäàíîâà”, ÷òî ñäåëàåøü (ìû äîáèâàëèñü, ÷òîá áûë “èì. Ìåíäåëååâà”, ÷òî ëîãè÷íåå). À Lewis â “Ìåðçåéøåé ìîùè” îá ýòè “ïðåñòèæíûå” íàó÷íûå êðóãè êîíêðåòíî íîãè âûòåð. È èìåííî îí, à íå êòî-ëèáî åùå. Äî ïðèõîäà ê Õðèñòó îí îòâåðãàë Åãî òîæå ñòîëü æå àðãóìåíòèðîâàíî, êàê è òû. Íî ëàäíî, ïîêà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dy Hel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þøêà Èòèëèåíñêàÿ! Ñâîèìè ýìîöèÿìè ìû ñ Äîðàí ïîäåëèëèñü – è îíà íàøëà ïîäîáàþùèå îïðåäåëåíèÿ. Èìåííî òå, ÷òî òû ïðî÷ë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ñïîäà Òîëêèåíèñ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Íåóæåëè êòî-òî äåéñòâèòåëüíî ïîäóìàë, ÷òî áûë òàêîé ñèìïîçèóì, è ÷òî òàì äåéñòâèòåëüíî îáñóæäàëè òàêóþ èäèîòè÷åñêóþ òåìó, êàê ïðîèçíîøåíèå ôàìèëèè Ïðîôåññîðà â Ðîññèè, äà åùå è ïîñòàíîâëåíèå âûíîñèëè? Í-äà, íà÷èíàþ äóìàòü, ÷òî òîëêèíèñòû – âñå íåìíîãî “òîãî”, âíå çàâèñèìîñòè îò íàëè÷èÿ áóêâû “å”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þøêà! ¹13-360. Òðåòüÿ ÷àñòü ðîìàíà, ýòî “ëàâ ñòîðè…”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þøêà! ¹13-487 Çàñîëè äëÿ ìåíÿ óøè Ñêèôà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þøêà! Íå êàòè íà ìåíÿ áî÷êó ñ ìåäîì. ß Ëåäè Õåëåí âîâñå íå ãðóáî îáëîìàëà, à ìÿãêî è âåæëèâî. Ëþäè, ÷èòàþùèå áóëüâàðíóþ ïðåññó íà ïîëíîì ñåðüåçå, íóæäàþòñÿ â ìÿãêîì è àêêóðàòíîì îáðàùåíèè. À Ïåëåííîðñêóþ áèòâó ÿ âçÿëà äëÿ ïðèìåðà – ïîñêîëüêó îïèñàíèå áèòâû ïðîèçâåëî ñèëüíîå âïå÷àòëåíèå íà ìåíÿ. “Îí ñêàêàë íàâñòðå÷ó ñîëíöó / Â ïëàìåíåþùåì ðàññâåòå…” Êàêèå òóò ìóðàøêè – ìåíÿ ïðîñòî òðÿñëî âî âðåìÿ ÷òåíèÿ. Âïðî÷åì, ïåðâîå ïðî÷òåíèå ÂÊ âîîáùå öåëèêîì ñëèëîñü äëÿ ìåíÿ â 3õ –äíåâíîå ñóìàñøåñòâèå, êîãäà ÿ ïðàêòè÷åñêè íè÷åãî íå åëà, íå ñïàëà, âîîáùå ïëîõî ñîîáðàæàëà, ãäå ÿ è ÷òî ñî ìíîé – ïîòîìó ÷òî ÿ áûëà öåëèêîì ÒÀÌ. È ñ òåõ ïîð,  êîãäà ÿ ïåðå÷èòûâàþ Ïðîôåññîðà, ðåàëüíîñòü âîêðóã ìåíÿ ñëîâíî áû ñìåùàåòñÿ íà ýòî âðåìÿ. Êàæäûé ðàç ÿ áîþñü, ÷òî ýòîãî íå ïðîèçîéäåò, ÷òî ìíå áóäóò ñìåøíû òåðçàíèÿ ïðèäóìàííûõ ïåðñîíàæåé è ñêàçî÷íûå ïîäâèãè â ïðèäóìàííîé ñòðàíå – íî êàæäûé ðàç ïîâåñòâîâàíèå âíîâü è âíîâü çàòÿãèâàåò ìåíÿ. Â ýòîì, ÈÌÕÎ, è åñòü òàëàíò JRRT – â òîì, ÷òî êðàñêè åãî êíèã íå âûöâåòàþò îò âðåìåí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åëþøêà, Ýäàéíóøêà! ¹13-389. Òîëêó îò ýòîé òîòàëüíîé ðåçíè âñ¸ ðàâíî íå áóäåò! Ïîòîìó êàê äàæå åñëè è óêîêîøèòü íàñëåäíè÷êà, íåïðåìåííî îòûùåòñÿ êàêîé-íèáóäü “Ãðèøêà Îòðåïüåâ” è – ïîøëî-ïîåõàëî ïî íîâîé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.Ñ. Íå-åò, íåóãîäíûõ ïðåòåíäåíòîâ íà ïðåñòîë íåéòðàëèçóþò íå òàê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î÷ó ÿ çíîÿ ãîðÿ÷åé þíîé ãðóäè, - ïðèïàñòü ùåêîþ ê íåé. È òàê çàáûòüñÿ â èñòîìíîé äð¸ìå, íàáðàòüñÿ ñèë! ×òîáû âòîðèòü è äàëüøå ñâîé ïóòü   ñêàíäàëüíûé ïî æèçíè ýòîé ÷óäíî—ñòðàííîé âåñ¸ëûì áîäðûì è äóõîì, âå÷íî, ìîëîäûì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îí Ñèëüâåð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Õî÷ó! Õî÷ó âñòóïèòü â ÃÎÏÒN! Î÷åíü õî÷ó!!! Âîçüìèòå, à òî îáðàòíî îáðàçóþ NÒÏÎÃ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ðîíèêè ëåòàþùåé òàðåë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åãåí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Æèë-áûë íà Çåìëå òàêîé ÷åëîâåê, Øypèê Ñyõîôpyêòîâ. Øåë îí êàê-òî ïî Àíòàpêòèäå, è yâèäåë âìåpçøyþ â ëåä ëåòàþùyþ òàpåëêy, à âîêpyã - òpyïû ïîëÿpíèêîâ. Çàõîäèò Øypèê â òàpåëêy, à òàì -  ×yæîé. // - Øypèê-Øypèê, ÿ òåáÿ ñúåì! // - Hå åøü ìåíÿ, ×yæîé, ÿ òåáÿ áàòîíîì íàêîpìëþ. // Ñúåë ×yæîé áàòîí, à ïîòîì - Ñyõîôpyêòîâûì çàêyñèë. Hî òyò îò áàòîíà y íåãî påàêöèÿ íà÷àëàñü, è ñòàë ×yæîé ìåíÿòüñÿ. Èêíyë pàç - Øypèê îápàòíî âûñêî÷èë, èêíyë äpyãîé - è äyõ èñïyñòèë. È íå ïpîñòîé äyõ, à Ýäãàpà Áåppîyçà. À ñàì - â Monstera Maniack-a ïpåâpàòèëñÿ, äî òîãî yæàñíîãî, ÷òî ñàì ×yæîé, åãî yâèäàâ, òyò æå áû è êîíöû îò ñòpàõà îòäàë. Òîëüêî íå êîíöû, à pàçúåìû áîpòîâîãî êîìïyòåpà. Óâèäåë Ìîíñòåp ñàì ñåáÿ â çåpêàëå, îòäàë êîíöû Øypèêy è ïîáåæàë áàòîíû èñêàòü -  yæ áîëüíî îíè åìy ïîípàâèëèñü. À ê pàçúåìàì Øypèê êîìïyòåp ïîäêëþ÷èë - Ñèíêëåp,  êîòîpûé îí âpîäå íîyòáyêà ñ ñîáîé âñå âpåìÿ íîñèë. Ãëÿäèò - îäèí èç ïîëÿpíèêîâ òyò æå î÷íyëñÿ, è ñòàë â èãpyøêè èãpàòü. À çâàëè åãî Softwarrior. // Hy à Øypèê ïpèíÿëñÿ ôåíå÷êè ïëåñòè è pàçìå÷òàëñÿ î òîì, êàêèì áû åìy õîòåëîñü áûòü: pîñò ïîä äâà ìåòpà, ìyñêyëû - âî!, yìèùå - îãîãî, íy åùå è òåëåïàòèåé âëàäåòü íåïëîõî, è ÷òîá ìíîãî ÿçûêîâ çíàòü, è ÷òîáû ëþáyþ âåùü ïî÷èíèòü yìåòü, è äpàòüñÿ, êàê ×àê Hîppèñ, è ëàçåp íà ïîÿñå... // À íà òàpåëêå òîé ñ òîé åùå ïîpû, êàê îíà 80 000 ëåò íàçàä â ë¸ä âìåpçëà, îäíîpàçîâûé yòèëèçàòîp-âîïëîòèòåëü ñòîÿë. À òàê êàê ìûñëè Øypèêà ïîñëå òîãî, êàê åãî ×yæîé ñêyøàë, íà òîé æå ÷àñòîòå, ÷òî è y ×yæîãî, pàáîòàëè - òî âpîäå êàê y âîïëîòèòåëÿ îòïå÷àòêè ïàëüöåâ ñîâïàëè - è îí âîïëîòèë, ÷òî íàäî è ïåpåãîpåë îò íàòyãè. Âîò òàê è âîçíèê Commander Õýëë. Commander - ýòî òàêàÿ ïpîôåññèÿ, à Õýëë - èìÿ. Hy âpîäå êàê åñòü èìÿ - Ñîôüÿ Ïåòpîâíà, íî ýòî âîâñå íå îçíà÷àåò, ÷òî îíà ñåáÿ ïpîöåññîpîì ñ÷èòàåò, õîòü è ïåpåâîäèòñÿ åå èìÿ, êàê "yìíûé êàìåíü". Âîò è Êîììàíäåp õîòü è ïåpåâîäèòñÿ, íî ê àäy íèêàêîãî îòíîøåíèÿ íå èìååò. // Òàê è ñòàëè îíè æèòü - Commander ïëàíåòy ñïàñàåò (òàpåëêy îí ïî÷èíèë), Ìîíñòåp - áàòîíû æp¸ò è ëþäåé ïyãàåò, Softwarrior - íà êîìïyòåpå â èãpyøêè påæåòñÿ, íy è ïpîãpàììy êàêyþ õî÷åøü íàïèøåò, Øypèê - ôåíüêè ïëåòåò, à äyõ Ýäãàpà Áåppîyçà yìíûå ìûñëè âîçâåùàåò è áyäyùåå ïpåäñêàçûâàåò. // Ïîòîì Ìîíñòåp ñåáå åùå ïîäpyãy íàøåë - Êy÷yìáy Áàòòyòy, äà åùå îäèí îpê â ýêèïàæå ñ ãîä íàçàä ïîÿâèëñÿ (à òàpåëêà - àæ ñ 1993 ãîäà ëåòàåò). Âîîáùå-òî îpê èç Ìîpäîpà, íî æèâåò ïîêà â Òàìáîâ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äãàð Áåððîó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P.S. ×òî äåëàë Øóðèê Ñóõîôðóêòîâ â Àíòàðêòèäå è êàê îí òóäà ïîïàë - îá ýòîì èñòîðèÿ óìàë÷èâàåò. À áàòîí, êîòîðîãî ñîæðàë Monster Maniack, ïîòîì êîíôåðåíöèè SPB.COPOKA ñàì ïðèçíàëñÿ â òîì, ÷òî îí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óëêà - ðîâåñíèê âå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Öåíèòåëüíèöà Ìóçûêè! Âñå-òî òåáÿ çäåñü îáèæàþò, ðûöàðåâ íåòóòè… Äàâàé, ÿ òåáÿ çàùèùàòü áóäó, àñü? Äóáüå ó ìåíÿ åñòü, êóëàêîì â ëîá áûêà óáèâàþ… Îïÿòü æå, ëàïòè òåáå ñïëåòó. È âìåñòå áóäåì ìóçûêó öåíèòü íà ñåíîâàëå ó ìåíÿ… À, áëèí, àëëåðãèÿ æå! Íó, ëàäíî. Íàéäåì ìåñòî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àñòü êðûøè /  Îêàçàëàñü çà ðåêîé, / Ðàññûïàâøèñü / Îò òÿæåñòè ñâîåé. / ×àñòü, / Ïîäíÿòàÿ âåòðîì âûñîêî, / Çàñòðÿëà íà äåðåâüÿõ / Ñðåäü âåòâåé. / Îñòàòêè – â ïðóä ñëåòåëè / Çà ïëåòåíü, / È êðûøà âñÿ / Èñ÷åçëà, ñëîâíî äûì… // Ïðîöåññ ñúåçæàíèÿ êðûøè îïèñàí ïîýòîì Äó Ôó, öèòèðîâàë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íö Ðàìà(ïèòåê)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×åëîâåêè, à ÷òî òàêîå õðèñòèàíñêèé ðîê?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àáûòûé Áàð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Ýòî êîãäà ñîäåðæàíèå ïåñíè ïðèìåðíî òàêîå: «Èñóñ - ýòî âàì íå õóõðû-ìóõðû, à êðóòèçíà â íàòóðå íåìåðÿíàÿ!!» ÑÕ // À ñåé÷àñ íà ìåíÿ íàåäåò Lady Helen è ñêàæåò, ÷òî ÿ íå âðóáàþñü è âîîáùå ñîâîê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èç Íèäåðëàíäñêèé (¹13-132) À ÿ òåáÿ òîæå õî÷ó! Ãàñòðîíîìè÷åñê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 Ìîðäîðñêèé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èçó Ãàìáóðãñêîìó. Äàâàé áåç ýìîöèé ðàçáåðåìñÿ, ÷òî òàêîå Rainbow. Áåç ýìîöèé è çëîáû. Æóðíàëü÷èê ïî Rainbow óòîíóë ó Àðâåí, à òî áû ÿ òåáå åãî ïðîñòî ïîäàðèëà. Åñëè òû áûë òàì âñåãî îäèí ðàç â æèçíè, òî ýòî íå ïîâîä äóìàòü, ÷òî òû çíàåøü, ÷òî ýòî òàêîå. Äåâèç Rainbow: “Äîáðî ïîæàëîâàòü äîìîé!” (“Welcome Home”). Íà÷àëîñü âñå ñ 1972 ãîäà, ñ ÑØÀ. Â 1993-94 ýòî ïðèøëî â Ðîññèþ. Ìèøà Øàðàåâ, Âàñóäåâà Êóçáÿòèåâ, Äèìà Öàðåâñêèé, Óìêà, Ïîë Ñïåíãëåð áûëè ïåðâûìè ôîêàëàéçåðàìè. Îíè ïîáûâàëè íà åâðîïåéñêèõ Rainbow â ðàçíûõ ñòðàíàõ ìèðà, “îòðàâèëèñü Ëþáîâüþ”, êîòîðîé òàì ïðîíèçàíî âñå, è ðåøèëè ñäåëàòü åãî çäåñü. Â 1995 Äèìà Öàðåâñêèé è Ìèøà Øàðàåâ îñòàâèëè âñå äîêóìåíòû è ìàòåðèàëû ïî Rainbow íà ôåñòèâàëå “Óñïåòü” â ìàñòåðñêîé Àñè Ôåîêòèñòîâîé, ïîæåëàâ ñäåëàòü Rainbow â 1996 ïîä Íèæíèì. Íî ýòî ñëó÷èëîñü òîëüêî ÷åðåç 3 ãîäà. Ó íàñ â ñòðàíå ýòó èäåþ ïîäõâàòèëè, â îñíîâíîì, õèïïè. Íî Äèìà è Ìèøà ãîâîðèëè, ÷òî íà Çàïàäå òóäà ñúåçæàåòñÿ ïî íåñêîëüêî òûñÿ÷ ëþäåé èç ñîâåðøåííî ðàçíûõ êàòåãîðèé íàñåëåíèÿ. Ýòî, â îñíîâíîì, ïðîôåññèîíàëû-õóäîæíèêè, ìóçûêàíòû, ïîýòû, ãäå-òî áûë äàæå Allen Ginsberg, à òàêæå íåìàëî ëþäåé, çàíèìàþùèõñÿ áëàãîòâîðèòåëüíîñòüþ, ïîìîùüþ ïî âûæèâàíèþ è î÷åíü ìíîãî ó÷àñòíèêîâ äâèæåíèÿ çà ìèð, çà ýêîëîãèþ, çà ÿäåðíîå ðàçîðóæåíèå. Ñóòü Rainbow – ýòî êîãäà âñå ëþäè ñîáèðàþòñÿ âñå âìåñòå, îäíîé ñåìüåé, ãäå ðóøàòñÿ ëþáûå ïñèõîëîãè÷åñêèå áàðüåðû ìåæäó ëþäüìè, - ðåøàòü ñóäüáó ìèðà è áóäóùåãî ïëàíåòû, à ïîòîì ñîâìåñòíî âîïëîùàþò â æèçíü ïðèíÿòûå ðåøåíèÿ. Òàì ñúåçæàåòñÿ íåìàëî è áîãàòûõ ëþäåé, - äëÿ íèõ çà 8-15 êì äî ëàãåðÿ îáû÷íî óñòàíàâëèâàåòñÿ àâòîñòîÿíêà, - ïîòîìó ó íèõ åñòü äåíüãè íà ëþáîé ïðîåêò. Òàì áûëè ñîçäàíû æóðíàëû, êèíîñòóäèè, äàæå èíñòèòóòû. Òàê, äàëüøå. Åñòü “ïîëèöèÿ Rainbow”, îíà ñëåäèò çà ïîðÿäêîì, çà òóàëåòàìè, çà ïîæàðîáåçîïàñòíîñòüþ, åñòü ÷òî-òî, ïîõîæåå íà “ïñèõîîòñòîéíèêè”, åñòü òèïè – äåòñêèé ñàä, òèïè – ãîñïèòàëü è ò.ä. Çàïðåùåíû àëêîãîëü, íàðêîòèêè è ïëåéåðû. Â îáùåì, âñå. Òû ñêàæåøü: “Ó íèõ - òàê, à ó íàñ ïóñòü áóäåò èíà÷å!” Íî òîãäà ýòî ìîæíî íàçâàòü êàê-òî ïî-äðóãîìó: “×åñíîê”, “Ìîðêîâü”, “Ïîìèäîð”, íî íå Rainbow – ý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ÌÅÆÄÓÍÀÐÎÄÍÀß ÅÄÈÍÀß ÎÐÃÀÍÈÇÀÖ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dy Hel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òî æå, Òèãðàí, òàêîãî ñëîæíîãî òû â äåòÿõ-òî íàøåë (¹ 62, ñ. 11)? Äà âåäü ïðîñòî âñ¸. Ñíà÷àëà òû ñàì – ðåáåíîê. À ïîòîì òû – íå ðåáåíîê. À ïîòîì – ó òåáÿ äåòè. À ïîòîì òâîè äåòè è äåòè òâîèõ äåòåé òåáÿ õîðîíÿò. Æèçíü òàêàÿ. Òàê ÷òî íå ðàññóæäàòü íàäî, à äåéñòâîâàòü, ÷òîáû çà òâîèì ãðîáîì êàê ìîæíî áîëüøå íàðîäó øëî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óê÷à-àðèåö. Íà âñå 25%, ãîâîðèøü. À òåáÿ â äåòñòâå “÷åòâåðòàêîì” íå äðàçíèëè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ðàíäìåéñòåð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×ó÷à, òû down!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áûòûé Áàðëîã. 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Øëÿê-ïî (¹13(62)). Ðåá¸íêîòåðàïèÿ îò îçàáî÷åííîñòè íå ñïàñàåò – ïðèðîäó íå îáìàíåøü, îäíàêî, íàëè÷èå ðåá¸íêà ðîæäàåò êó÷ó îçàáî÷åííîñòåé  äðóãîãî ðîäà – íàêîðìèòü, îäåòü-îáóòü, âûó÷èòü. Íåò óæ, ëó÷øå ïîèñêàòü äðóãîå ëå÷åíèå îò îçàáî÷åííîñòè – íå òàê óæ ýòî è ñëîæíî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lacksnake Linda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æå 12 ëåò, êàê ìàìà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Øîòëàíäöû, âèêèíãè è ñëàâÿíå! Ïðèåçæàéòå òîëüêî â êà÷åñòâå!!!! Â êàêîì? Â êà÷åñòâåííîì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Êðàïèâà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Øóò Êâà, Äæ. Ñèëüâåð è âñå ïå÷àòàþùèå ïîñëàíèÿ íà ïèøóùèõ ìàøèíêàõ. Âû çíàåòå, êàê èíòåðåñíî ÷èòàòü âàøè ïîñëàíèÿ  ïîä ðåäàêöèåé FineReader’a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áûòûé Áàðëîã.</w:t>
      </w:r>
    </w:p>
    <w:p>
      <w:pPr>
        <w:pStyle w:val="Househol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 (¹ 62, ñ. 5, äëÿ Äîðàí), òû ÿâíî ïóòàåøü ïîíÿòèÿ “èíòåëëèãåíòíûé” è “èíòåëëåêòóàëüíûé”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.S. À ìîæåò, ÿ è íå ïðàâ… Ëàïîòíèê æå. Êóäà íàì äî âàøèõ ó÷åíîñòåâ!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 (¹13 “Àõ òû…”), à îò òåáÿ êòî â ñîðòèðå çàêðûâàëñÿ, ÷òî ó òåáÿ òàêàÿ “ýëüôèéñêàÿ áîëåçíü” ïðÿìî òóò ñëó÷èëàñü? Ýâà, êó÷à-òî êàêàÿ ïîëó÷èëàñü, õå-õå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åøåíàÿ Ðûáà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 (¹13; 153). Íó, ÿ – ãðóáûé, ëàäíî. Íî òâîÿ ïîñëåäíÿÿ ôðàçà çäåñü – ïðîñòî çà ãðàíüþ êóëüòóðû. Íåêðàñèâî, äåâóøê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èòüêà Êîðíååâ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 ñ ïèíöåòîì. Quester ñ çàæèãàëêîé. Áîæå, êàê æåñòîê ýòîò ìèð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ðàíäìåéñòåð. 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! ¹13-406! Ïðèâåò! À âîò îí – ß. Ñíîâà-çäîðîâî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ê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, íå ïóòàé àäðîãèíîâ ñ ãåðìàôðîäèòàìè. Ýòî ó íèõ ïðèçíàêè îáîèõ ïîëîâ, à ó àäðîãèíîâ âñå ýòè ïðèçíàêè îòñóòñòâóþò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ggy Stard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à. Ïðîâåäÿ ñåðèþ îïûòîâ, ÿ ìîãó ñìåëî çàÿâèòü: “Íàøè êîøêè çâóê: “Áð-ð” âîñïðîèçâåñòè íå ìîãóò”. Âîçìîæíî, ÷òî êàê êîøàòíèöå, òåáå è óäàëîñü ïóò¸ì äðåññóðû èëè âûâåäåíèåì íîâîé ïîðîäû äîáèòüñÿ òàêîãî ðåçóëüòàòà. Íî ýòî âåñüìà ñîìíèòåëüíî. Òàê ÷òî ìîæåò ïðåêðàòèøü ðàçâîäèòü ãðÿçíûå èíñèíóàöèè âîêðóã ìîåé ïñåâäû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ðàíäìåéñòåð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.S. Õîòÿ äîëã ïëàò¸æîì êðàñåí, îòâåòíîãî ÝÍ íå áóäåò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å (¹ 62, ñ. 4). Ýêî  òåáÿ ðàçíåñëî! È íå æàëêî áûëî òàê íàïðÿãàòüñÿ? Îäíàêî õî÷ó òåáå ñêàçàòü, ÷òî îòâåòñòâåííîñòè îí íèêàêîé íå ïîíåñåò, íå íåñåò ñåé÷àñ è íå ïîíåñ áû íèêîãäà. È ïðîñòî âñ¸ – èáî ýòî ãàçåòà, à íå æèçíÿ. À â æèçíè, äóìàþ, îí íàìíîãî îñòîðîæíåå â ñóæäåíèÿõ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íåìíîãî îõðåíåâøèé îò òîíà ïîñëàíèÿ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äàéíóøêà, ÿçâóøêà òû íàøà ïîäñîõøàÿ! Ìîæåøü ñêîëüêî óãîäíî ðóãàòüñÿ íà îáèëèå ìîèõ ïîñëàíèé, íà ìîé âûñîêèé èíòåëëåêò, íà íàåçäû íà ëþáèìîãî òâîåãî ïèñàòåëÿ (íå Ïðîôåññîðà) – íî, ïîëîæà ðó÷êó íà ñåðäöå, êîãî òû â ÌÑ ÷èòàåøü-òî åùå, êðîìå íàñ, ëþáèìûõ - Õåëè, Îðêà, äà ñòàðîé òâîåé ïîäðóæê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 Îíà ñàìàÿ P.S. À æèâåòñÿ ìíå, äåéñòâèòåëüíî, ïå÷àëüíî. Íî çàòî íà ìîåì êîìïüþòåðå åñòü ìûøêà! Âîò êîãäà äîðàñòåøü äî ýòîãî – òîãäà è ïîãîâîðèì íà ðàâíûõ. P.P.S. À òâîþ ëþáîâü ê Ôðàþ ÿ îáúÿñíÿþ ïðîñòî. Òû ïðî÷ëà ìàññó ïðîèçâåäåíèé Òîëêèíà, èçâðàòîâ íà íåãî, èçâðàòîâ íà èçâðàòû íà íåãî, èññëåäîâàíèÿ ïî íåìó, èññëåäîâàíèÿ ïî èññëåäîâàíèÿì ïî íåìó, ñâîè èññëåäîâàíèÿ ïî èññëåäîâàíèÿì ïî èññëåäîâàíèÿì ïî íåìó, à òàêæå ïðîèçâåäåíèÿ Ðåâåíäà – è ìàëîñòü âïàëà â ìàðàçì. Îòñþäà è Ôðàé.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é, Õàðîí! Òû ýòî, äåâóøåê çàáèæàòü áðîñü! ×åãî ýòî òû íà íèõ íà “ñâî¸ì” ÊËå ðóãàåøüñÿ? ß âîò õîòü è íå ëûöàðü, à ïðîñòîé ìóæèê, íî òîæå ïîíèìàþ. È çà íåõîðîøåå îáðàùåíèå ìîãó è äóáüåì ïî õðåáòó îãðåòü. Àëè åùå ÷åì. Îãëîáëåé, íàïðèìåð. Åñòü âîò ó ìåíÿ îãëîáëÿ òàêàÿ – äëèííàÿ, ãëàäêàÿ… Êóäà òàì òâîé ìå÷! Ñ îäíîãî óäàðà åé çàáîð ëîìàþ. Êîòîðûé åùå ìîé äåä ïîñòàâèë! Òàê ÷òî òû ýòî, Õàðîí, ïåðåñòàâàé äàâàé äåâóøêîâ çàáèæàòü. Âîò òóò Ñîëíå÷íàÿ Äåâî÷êà æàëóåòñÿ (¹ 62, ñòð. 12). ß âåäü ìîãó è íà ñåíîâàë òåáÿ, Õàðîí, îòâåñòü… Õîòü è àëëåðãèÿ ó ìåíÿ, íî âåäü ðàäè ïðàâîãî-òî äåëà ÷åì ëþäè íå æåðòâóþò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â ëåñ ïîø¸ë, çà äóáüåì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ñòåð (¹11), à ÿ-òî òóò ïðè ÷¸ì? Ãîëûì back side’îì â õîëîäíóþ âîäó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y Fairy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Ýõ, êàê õî÷åòñÿ èíîãäà ïðîñòî ïîäëîæèòü ïîä ãîëîâó ëàäîíü, äà çàâàëèòüñÿ íà ñåíîâàëå ñðåäè äóøèñòîãî ñåíà. Îäíàêî, áåäà: àëëåðãèÿ ó ìåíÿ. Íà ñåíî. À õî÷åòñÿ-òî êàê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óæèê-ëàïîòíèê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 âñòðåòèë åå â ëåñó, îíà áûëà îäåòà â çåëåíîå, è ñòðàííûå öâåòû, ïîõîæèå íà çâåçäû, ãîðåëè â åå îñåííèõ âîëîñàõ. ß çàãîâîðèë ñ íåé, è îíà îòâåòèëà ìíå. Îíà áûëà êàê ïòèöà, êàê âåòåð, êàê ãëîòîê ðîäíèêîâîé âîäû, ïüÿíÿùèé ñèëüíåå âèíà, à ÿ… ÿ òàê óñòàë îò îäèíî÷åñòâà… Íî âäðóã îíà óâèäåëà Ìåäàëüîí, è íàõìóðèëàñü, è ñêàçàëà: “Òû íå äîëæåí ãîâîðèòü ñî ìíîé òàê, èáî íà òåáå Ìåäàëüîí. Òû íå äîëæåí ñìîòðåòü íà ìåíÿ òàê, èáî íà òåáå Ìåäàëüîí. Íå èùè ñïàñåíèÿ îò ñâîåé òîñêè â ïðîñòîì ñ÷àñòüå, èáî îíî íå äëÿ òåáÿ. ß ìîãëà áû ïîëþáèòü òåáÿ, íî òû íå ïîëþáèøü ìåíÿ íèêîãäà, è òâîÿ ïå÷àëü íå èñ÷åçíåò îò ìîèõ ïîöåëóåâ, à ëèøü ñòàíåò ñèëüíåå. Èñöåëåíèå îò îäèíî÷åñòâà è áîëè òû ïîëó÷èøü òîëüêî èç òåõ æå ðóê,  ÷òî íàäåëè íà òåáÿ Ìåäàëüîí. Íå îáìàíûâàé ñåáÿ, íå ïûòàéñÿ îáìàíóòü ìåíÿ, âåðíèñü âî äâîðåö.” È îíà óáåæàëà, à ÿ âåðíóëñÿ âî äâîðåö, çíàÿ, ÷òî îíà ïðàâà. Ëèøü òâîå âîçâðàùåíèå îæèâèò öâåòû íà ñòåíàõ è ïðèíåñåò âíîâü ðàäîñòü ïîä ýòè ñâîäû. Íî äàæå Ìàãó íåèçâåñòíî, ìîæåøü ëè òû âåðíóòüñÿ. Äàæå ñåðåáðÿíûé åäèíîðîã ñ ãîëóáîé ãðèâîé äàâíî ïåðåñòàë íàäåÿòüñÿ… Î, çà÷åì ÿ ïîñëóøàëñÿ òâîåãî çàïðåòà è íå ïîñëåäîâàë çà òîáîé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ristal Creature of Heather Dale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 æèâó íàëåãêå íà õðóñòàëüíîé ðåêå. Äàæå ïåñíè ïîþ... ñàìîäåëüíûå. À ïîþ ÿ î òîì, ÷òî ïîä ñàìûì îêíîì òèõî ñîñíû øóìÿò êîðàáåëüíûå. Åñëè ñïðîñÿò ìåíÿ ÷óæàêè è äðóçüÿ, ÷òî, ìîë, çäåñü, â ãëóõîìàíè ÿ äåëàþ? Â çàïîâåäíîì áîðó, êàê ïèàñòðû, ÷åðíèêó áåðó, ñûðîåæêè, ìàñëÿòà äà áåëûå. Íå áûâàåò îáèä íà ïëîõîé àïïåòèò, âåäü ïî ëåñó õîäèòü - íå ïî ãîðîäó... Åñëè äàæå ãðîçà, ÿ íå ïðÿ÷ó ãëàçà: âñ¸ ïðèâû÷íî - ïóñòü ãðîõî÷åò íåèñòîâî. Êîðàáë¸ì òèøèíû ÿ çîâó ñâîþ áàçó ”ïèðàòñêóþ”. È çà÷åì ìíå ñóþò, åñëè ïòèöû ïîþò, à äûøó íàñòî îçîíîì ÿ. ×àñòî êàæåòñÿ ñíîì ýòîò ëåñ çà îêíîì, — ïàðóñà ìîè âå÷íîçåë¸íûå..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Ñèëüâåð</w:t>
      </w:r>
    </w:p>
    <w:p>
      <w:pPr>
        <w:pStyle w:val="Household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ß ïîðàæàþñü! Ñêîëüêî îïå÷àòîê!! Åñëè ïðè ïðî÷òåíèè âûêóðèâàòü íàä êàæäîé î÷åïÿòêîé ïî ñèãàðåòå, òî íèêîòèí çàêàïàåò. Â êîíöå ÷òåíèÿ. Êñòàòè,  íåäàâíî ÿ  óçíàë, ÷òî êóðèòü âðåäíî. Åñëè íå çàòÿãèâàòüñÿ. Çàòÿãèâàéòåñü, ãîñïîäà, çàòÿãèâàéòåñü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êèôú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.S. Åñòü èäåÿ îðãàíèçîâàòü â “ÌÑ” ðåñïåêòàáåëüíûé êëóá “ÇÊ”, òî áèøü êëóá Çàÿäëûõ Êóðèëüùèêîâ. Ïîääåðæêà áóäåò. Ïðîøó ãîëîñîâàòü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 øåáóðøó “áûâàëûìè ñòðåëêàìè” â ïîèñêàõ âàøèõ âñåõ àäðåñîâ íàñòîÿùèõ è ïðîøëûõ – áåç à/ÿ è ä/â. ×òîá ãðóçèòü ñâîè îïóñû ïðÿìî ê ïîðîãó… Åñòü òàêèå ãîðÿ÷èå-çëûå – âïðÿìü “öàðñêèå” – çàêà÷àåòåñü. Íàäåéòåñü è æäèòå, äà àäðåñà ïîäðîáíî ïèøèòå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Øóò Êâàçè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Ä, âîò íàñ÷¸ò îøèáîê â òâîèõ ïîñëàíèÿõ…. Òû çíàåøü, ïðîøëûå, ïðî êîòîðûå òû ïèøåøü, ÿ íå âèäåëà, íî íà ýòèõ ãëàçîíüêè ÿ ïîëîìàëà. Íåò, êîíå÷íî, îíè àêêóðàòíû, è âûäåëåíî, òî, ÷òî íàäî, âñ¸ ïîíÿòíî âðîäå áû…. Íî, ïîéìè, ÷óæîé ïî÷åðê î÷åíü òðóäíî ðàçáèðàòü, äàæå àêêóðàòíûé. Åñëè äëÿ òåáÿ îí ðàçáîð÷èâ, ýòî íå çíà÷èò, ÷òî äðóãîé ÷åëîâåê ñ õîäó ðàçáåð¸òñÿ, ÷òî òàì íàïèñàíî. Commander íå çðÿ ðåãóëÿðíî íàïîìèíàåò, ÷òîáû îáúÿâû ïèñàëè ïå÷àòíûìè áóêâàìè. Ýòîìó ñëåäóåò, ìîæåò áûòü 30%  íàøåãî íàðîäà. À îñòàëüíûå……ß íåêîòîðûõ äàæå ñíà÷àëà ïåðåïèñûâàþ îò ðóêè è òîëüêî ïîòîì ñî ñâîåãî ëèñòêà íàáèâàþ. Èíà÷å íåâîçìîæíî, íàäî îáÿçàòåëüíî ñíà÷àëà ðàñøèôðîâàòü. Çàáîòüòåñü î ñåáå ñàìè, ïëèèèèèç, åñëè âàñ òàê ðàçäðàæàþò îïå÷àòêè, ïîðîé íåçíà÷èòåëüíûå. ß âîò ñïåöèàëüíî ïîñìîòðåëà íà ïîñëàíèÿ, êîòîðûå òû èñïðàâèëà â ýòîì íîìåðå, çíàåøü, ïàðî÷êà îáúÿâ áåç èñïðàâëåíèé äàæå áûëè ëó÷øå… Ìîæåò, òàê îíî è íàäî áûëî???  ÝÍ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 èç.</w:t>
      </w:r>
    </w:p>
    <w:p>
      <w:pPr>
        <w:pStyle w:val="Household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äîâèòàÿ Ïëþøêà, èçâèíè, íî âîò òàê óæ ïîëó÷àåòñÿ. Êàê-òî äàæå íåóäîáíî. Òû î÷åíü ïðîòèâ? Íàâåðíî,î÷åíü. Ñàìà áûëà êàê-òî î÷åíü, òàê ÷òî ïîíèìàþ. Íî êóäà äåâàòüñÿ? È ïîäïèñûâàòüñÿ òàê ÿ áóäó òîëüêî ïî íàñòðîåíèþ. Õîòÿ ñåãîäíÿ îíî, íàâåðíîå, èìåííî òàêîå, íå î÷åíü Ñîëíå÷íîå. Äà è ê òîìó æå âåäü ÿ ïðîñ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Ä.</w:t>
      </w:r>
    </w:p>
    <w:p>
      <w:pPr>
        <w:pStyle w:val="Household"/>
        <w:bidi w:val="0"/>
        <w:spacing w:before="0" w:after="1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ßíóñ, åñëè òû èìååøü â âèäó Àíãëèþ, òî ñëîâî “Àëüáèîí” íóæíî óïîòðåáëÿòü â ñî÷åòàíèè ñ ïðèëàãàòåëüíûì “òóìàííûé”. Èëè ÿ íå ïðàâà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ðèâåò èç Ðÿçàí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ousehol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numPr>
        <w:ilvl w:val="0"/>
        <w:numId w:val="1"/>
      </w:numPr>
      <w:bidi w:val="0"/>
      <w:spacing w:before="0" w:after="1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ousehold">
    <w:name w:val="Household"/>
    <w:qFormat/>
    <w:pPr>
      <w:widowControl w:val="false"/>
      <w:numPr>
        <w:ilvl w:val="1"/>
        <w:numId w:val="1"/>
      </w:numPr>
      <w:bidi w:val="0"/>
      <w:spacing w:before="0" w:after="12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W">
    <w:name w:val="WW-Îáû÷íûé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